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Centrum Opieki Medycznej w Jarosławiu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Ul. 3 Maja 70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37 – 500 Jarosław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OFER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konkursu ofert na </w:t>
      </w:r>
      <w:r>
        <w:rPr>
          <w:bCs/>
          <w:color w:val="000000"/>
          <w:sz w:val="24"/>
          <w:szCs w:val="24"/>
        </w:rPr>
        <w:t>udzielanie świadczeń całościowych i pełnienie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yżurów lekarskich w Oddziale Wewnętrznym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konkursem ofert ogłoszonym w dniu 17.03.2015 r. przez Centrum Opieki Medycznej w Jarosławiu  składam ofertę na udzielanie całościowych świadczeń zdrowotnych oraz pełnienie dyżurów lekarskich w Oddziale Wewnętrznym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1. Dane o oferencie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Pełna nazwa oferenta: 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Imię: 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Nazwisko: ................................................................................</w:t>
      </w:r>
    </w:p>
    <w:p>
      <w:pPr>
        <w:pStyle w:val="Heading"/>
        <w:jc w:val="both"/>
        <w:rPr/>
      </w:pPr>
      <w:r>
        <w:rPr/>
        <w:t xml:space="preserve">Posiadający prawo wykonywania zawodu nr ..................................................... </w:t>
      </w:r>
    </w:p>
    <w:p>
      <w:pPr>
        <w:pStyle w:val="Heading"/>
        <w:jc w:val="both"/>
        <w:rPr/>
      </w:pPr>
      <w:r>
        <w:rPr/>
        <w:t>Wydane przez 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Wpisanym do rejestru  .................................................................................................................  pod nr .................................................................................................  prowadzonego przez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 oferenta: 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 nr. ........................................ adres e-mail: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............................................................................. Nr konta 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IP ...................................................................... REGON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zedmiot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Świadczenia całościowe oraz dyżury w Oddziale Wewnętrznym </w:t>
      </w:r>
      <w:r>
        <w:rPr>
          <w:b w:val="false"/>
          <w:sz w:val="24"/>
          <w:szCs w:val="24"/>
        </w:rPr>
        <w:t>będą udzielan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godnie                        z zasadami  określonymi w Szczegółowych warunkach konkursu i projekcie umowy i </w:t>
      </w:r>
      <w:r>
        <w:rPr>
          <w:b w:val="false"/>
          <w:bCs/>
          <w:sz w:val="24"/>
          <w:szCs w:val="24"/>
        </w:rPr>
        <w:t xml:space="preserve"> będą udzielane wg harmonogramu ustalanego na każdy miesiąc przez strony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rzepracowania następującej ilości godzin miesięcznie: ……….</w:t>
      </w:r>
    </w:p>
    <w:p>
      <w:pPr>
        <w:pStyle w:val="TextBody"/>
        <w:ind w:left="36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ełnienia  następujących ilości dyżurów:  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imieniu Przyjmującego zamówienie świadczenia będą udzielane przez następujących lekarzy ( należy podać imię i nazwisko oraz kwalifikacje) lub samodzielnie przez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 </w:t>
      </w:r>
      <w:r>
        <w:rPr>
          <w:sz w:val="24"/>
        </w:rPr>
        <w:t>Proponowany czas trwania umowy</w:t>
      </w:r>
      <w:r>
        <w:rPr>
          <w:b w:val="false"/>
          <w:sz w:val="24"/>
        </w:rPr>
        <w:t>:  od …………….. do ……………………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 Cena oferty i warunki płatności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  </w:t>
      </w:r>
    </w:p>
    <w:p>
      <w:pPr>
        <w:pStyle w:val="Heading2"/>
        <w:rPr/>
      </w:pPr>
      <w:r>
        <w:rPr/>
        <w:t xml:space="preserve">Za świadczenia będące przedmiotem niniejszego postępowania proponuję następujące ceny: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Za przepracowaną godzinę: </w:t>
      </w:r>
      <w:r>
        <w:rPr/>
        <w:t xml:space="preserve">……………………………………….. PLN brutto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W przypadku nie rozstrzygnięcia konkursu z powodu proponowanych wysokości stawek zgłaszam gotowość do przeprowadzenia negocjacji  cenow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W przypadku wygrania konkursu przed podpisaniem umowy zobowiązuje się dostarczyć polisę ubezpieczenia OC zawartego zgodnie z obowiązującymi w tym zakresie przepisam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6. Oświadczenia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1637" w:leader="none"/>
        </w:tabs>
        <w:jc w:val="both"/>
        <w:rPr/>
      </w:pPr>
      <w:r>
        <w:rPr>
          <w:b w:val="false"/>
          <w:sz w:val="24"/>
        </w:rPr>
        <w:t>a. Oświadczam, że nie byłem karany i nie toczą się przeciwko mnie postępowania karne.</w:t>
      </w:r>
    </w:p>
    <w:p>
      <w:pPr>
        <w:pStyle w:val="Normal"/>
        <w:jc w:val="both"/>
        <w:rPr/>
      </w:pPr>
      <w:r>
        <w:rPr>
          <w:sz w:val="24"/>
        </w:rPr>
        <w:t>b. Oświadczam, że zapoznałem się z treścią ogłoszenia i warunków  konkursu ofert na świadczenia zdrowotne i nie wnoszę do nich zastrzeżeń.</w:t>
      </w:r>
    </w:p>
    <w:p>
      <w:pPr>
        <w:pStyle w:val="TextBody"/>
        <w:jc w:val="both"/>
        <w:rPr/>
      </w:pPr>
      <w:r>
        <w:rPr>
          <w:b w:val="false"/>
          <w:sz w:val="24"/>
        </w:rPr>
        <w:t>c. Oświadczam, że spełniam wszystkie wymagania określone przez Udzielającego Zamówienia w szczegółowych warunkach konkursu oraz zawarte w materiałach informacyjnych  i przyjmuje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. Oświadczam, że w ramach prowadzonej działalności samodzielnie rozliczam się                        z Urzędem Skarbowym i ZUS-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 Załączniki do oferty</w:t>
      </w:r>
      <w:r>
        <w:rPr>
          <w:b w:val="false"/>
          <w:sz w:val="24"/>
        </w:rPr>
        <w:t>: ( wymienić niżej załączane do oferty zgodnie ze szczegółowymi  warunkami konkursu załączniki)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 </w:t>
        <w:tab/>
        <w:tab/>
        <w:tab/>
        <w:tab/>
        <w:tab/>
        <w:t>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</w:rPr>
        <w:t>Pieczątka i podpis oferent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03:00Z</dcterms:created>
  <dc:creator>aaa</dc:creator>
  <dc:description/>
  <cp:keywords/>
  <dc:language>en-US</dc:language>
  <cp:lastModifiedBy>Ewelina Bittmann</cp:lastModifiedBy>
  <cp:lastPrinted>2011-12-23T09:36:00Z</cp:lastPrinted>
  <dcterms:modified xsi:type="dcterms:W3CDTF">2015-05-12T06:30:00Z</dcterms:modified>
  <cp:revision>30</cp:revision>
  <dc:subject/>
  <dc:title>OFERTA</dc:title>
</cp:coreProperties>
</file>