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2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Regulamin przeprowadzenia konkursu ofert</w:t>
      </w:r>
    </w:p>
    <w:p>
      <w:pPr>
        <w:pStyle w:val="Normal"/>
        <w:shd w:fill="FFFFFF"/>
        <w:bidi w:val="0"/>
        <w:spacing w:lineRule="exact" w:line="238" w:before="310" w:after="0"/>
        <w:ind w:left="410" w:right="0" w:firstLine="41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1 </w:t>
      </w:r>
    </w:p>
    <w:p>
      <w:pPr>
        <w:pStyle w:val="Normal"/>
        <w:shd w:fill="FFFFFF"/>
        <w:bidi w:val="0"/>
        <w:spacing w:lineRule="exact" w:line="238" w:before="31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konkursu ofert jest udzielenie zamówienia na świadczenia zdrowotne                 w zakresach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dzielanie świadczeń całościowych i pełnienie dyżurów lekarskich w Oddziale Wewnętrznym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Neonatologicznym 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ełnienie dyżurów lekarskich w Izbie Przyjęć</w:t>
      </w:r>
    </w:p>
    <w:p>
      <w:pPr>
        <w:pStyle w:val="Normal"/>
        <w:widowControl/>
        <w:bidi w:val="0"/>
        <w:ind w:left="72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66" w:before="14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Świadczenia zdrowotne objęte zamówieniem udzielane będą w komórkach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rganizacyjnych Udzielającego zamówienia przy wykorzystaniu jego sprzętu i aparatury </w:t>
      </w:r>
      <w:r>
        <w:rPr>
          <w:rFonts w:cs="Times New Roman" w:ascii="Times New Roman" w:hAnsi="Times New Roman"/>
          <w:color w:val="000000"/>
          <w:sz w:val="24"/>
          <w:szCs w:val="24"/>
        </w:rPr>
        <w:t>medycznej niezbędnej do realizacji zamówienia.</w:t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exact" w:line="259"/>
        <w:ind w:left="43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Do konkursu ofert mogą przystąpić podmioty, o których mowa w art. 26 ust. 1 ustawy z dnia     15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wietnia 2011 r. o działalności leczniczej.</w:t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głoszenie o konkursie zamieszcza się na stronie internetowej oraz na tablicy ogłoszeń w COM.</w:t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/>
        <w:bidi w:val="0"/>
        <w:spacing w:lineRule="exact" w:line="266" w:before="259" w:after="0"/>
        <w:ind w:left="29"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tę sporządza się w języku polskim, z zachowaniem formy pisemnej pod rygorem nieważności, która powinna zawierać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66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świadczenie oferenta o zapoznaniu się z treścią ogłoszenia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66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dane o oferencie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66" w:leader="none"/>
        </w:tabs>
        <w:bidi w:val="0"/>
        <w:spacing w:lineRule="exact" w:line="266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imię i nazwisko lub nazwę i adres podmiotu, nazwę i siedzibę podmiotu działalności leczniczej oraz </w:t>
      </w:r>
      <w:r>
        <w:rPr>
          <w:rFonts w:cs="Times New Roman" w:ascii="Times New Roman" w:hAnsi="Times New Roman"/>
          <w:color w:val="000000"/>
          <w:sz w:val="24"/>
          <w:szCs w:val="24"/>
        </w:rPr>
        <w:t>numer wpisu do rejestrów podmiotów działalności leczniczej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66" w:leader="none"/>
        </w:tabs>
        <w:bidi w:val="0"/>
        <w:spacing w:lineRule="exact" w:line="266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dokumenty potwierdzające status prawny (wpis do Rejestru Wojewody lub do rejestru praktyk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lekarskich, wpis do Ewidencji Działalności Gospodarczej lub wpis do Krajowego Rejestru </w:t>
      </w:r>
      <w:r>
        <w:rPr>
          <w:rFonts w:cs="Times New Roman" w:ascii="Times New Roman" w:hAnsi="Times New Roman"/>
          <w:color w:val="000000"/>
          <w:sz w:val="24"/>
          <w:szCs w:val="24"/>
        </w:rPr>
        <w:t>Sądowego),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74" w:leader="none"/>
        </w:tabs>
        <w:bidi w:val="0"/>
        <w:spacing w:lineRule="exact" w:line="266"/>
        <w:ind w:left="0" w:right="5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serokopię polisy obowiązkowego ubezpieczenia odpowiedzialności cywilnej zgodnie                 z </w:t>
      </w:r>
      <w:r>
        <w:rPr>
          <w:rFonts w:cs="Times New Roman" w:ascii="Times New Roman" w:hAnsi="Times New Roman"/>
          <w:color w:val="000000"/>
          <w:sz w:val="24"/>
          <w:szCs w:val="24"/>
        </w:rPr>
        <w:t>obowiązującymi w tym zakresie przepisami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skazanie liczby i kwalifikacji zawodowych osób udzielających określonych świadczeń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zdrowotnych ( dyplom ukończenia studiów, dyplomy posiadanych specjalizacji, prawo</w:t>
        <w:br/>
        <w:t>wykonywania zawodu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8" w:leader="none"/>
        </w:tabs>
        <w:bidi w:val="0"/>
        <w:spacing w:lineRule="exact" w:line="266"/>
        <w:ind w:left="5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oponowana kwotę należności za realizację  zamówienia, z ewentualną kalkulacją elementów </w:t>
      </w:r>
      <w:r>
        <w:rPr>
          <w:rFonts w:cs="Times New Roman" w:ascii="Times New Roman" w:hAnsi="Times New Roman"/>
          <w:color w:val="000000"/>
          <w:sz w:val="24"/>
          <w:szCs w:val="24"/>
        </w:rPr>
        <w:t>należności,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8" w:leader="none"/>
        </w:tabs>
        <w:bidi w:val="0"/>
        <w:spacing w:lineRule="exact" w:line="266"/>
        <w:ind w:left="58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roponowany czas trwania umowy.</w:t>
      </w:r>
    </w:p>
    <w:p>
      <w:pPr>
        <w:pStyle w:val="Normal"/>
        <w:shd w:fill="FFFFFF"/>
        <w:bidi w:val="0"/>
        <w:spacing w:before="14" w:after="0"/>
        <w:ind w:left="65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16"/>
          <w:sz w:val="24"/>
          <w:szCs w:val="24"/>
        </w:rPr>
        <w:t>§ 5</w:t>
      </w:r>
    </w:p>
    <w:p>
      <w:pPr>
        <w:pStyle w:val="Normal"/>
        <w:shd w:fill="FFFFFF"/>
        <w:bidi w:val="0"/>
        <w:spacing w:lineRule="exact" w:line="274" w:before="238" w:after="0"/>
        <w:ind w:left="43"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Oferent składa oświadczenie o zapoznaniu się z przepisami ustawy z dnia 15 kwietnia 2011 r.        o </w:t>
      </w:r>
      <w:r>
        <w:rPr>
          <w:rFonts w:cs="Times New Roman" w:ascii="Times New Roman" w:hAnsi="Times New Roman"/>
          <w:sz w:val="24"/>
          <w:szCs w:val="24"/>
        </w:rPr>
        <w:t>działalności leczniczej oraz Regulaminem przeprowadzenia konkursu i Szczegółowymi warunkami.</w:t>
      </w:r>
    </w:p>
    <w:p>
      <w:pPr>
        <w:pStyle w:val="Normal"/>
        <w:shd w:fill="FFFFFF"/>
        <w:bidi w:val="0"/>
        <w:spacing w:lineRule="exact" w:line="274"/>
        <w:ind w:left="58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6</w:t>
      </w:r>
    </w:p>
    <w:p>
      <w:pPr>
        <w:pStyle w:val="Normal"/>
        <w:shd w:fill="FFFFFF"/>
        <w:bidi w:val="0"/>
        <w:spacing w:lineRule="exact" w:line="266" w:before="252" w:after="0"/>
        <w:ind w:left="43"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enia i informacje, o których mowa w § 4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ferent złoży na formularzu ofertowym udostępni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udzielającego zamówienia.</w:t>
      </w:r>
    </w:p>
    <w:p>
      <w:pPr>
        <w:pStyle w:val="Normal"/>
        <w:shd w:fill="FFFFFF"/>
        <w:bidi w:val="0"/>
        <w:spacing w:lineRule="exact" w:line="259" w:before="288" w:after="0"/>
        <w:ind w:left="5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425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celu przeprowadzenia konkursu ofert Udzielający zamówienia powołuje komisję</w:t>
        <w:br/>
        <w:t>konkursową i wyznacza jej przewodniczącego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425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Członek komisji konkursowej podlega wyłączeniu od udziału w komisji, gdy oferentem jest:</w:t>
        <w:br/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85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go małżonek lub krewny, powinowaty do drugiego stopnia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85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soba związana z nim z tytułu przysposobienia lub kurateli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85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soba pozostająca wobec niego w stosunku nadrzędności służbowej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09" w:right="0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soba, której małżonek, krewny lub powinowaty do drugiego stopnia albo osoba związana z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ą z tytułu przysposobienia, opieki lub kurateli pozostaje wobec niego                    w stosunku nadrzędnośc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służbowej.</w:t>
      </w:r>
    </w:p>
    <w:p>
      <w:pPr>
        <w:pStyle w:val="Normal"/>
        <w:shd w:fill="FFFFFF"/>
        <w:bidi w:val="0"/>
        <w:spacing w:lineRule="exact" w:line="259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259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łączenia i powołania nowego członka komisji konkursowej dokonuje Dyrektor COM                w Jarosławiu.</w:t>
      </w:r>
    </w:p>
    <w:p>
      <w:pPr>
        <w:pStyle w:val="Normal"/>
        <w:shd w:fill="FFFFFF"/>
        <w:bidi w:val="0"/>
        <w:spacing w:before="7" w:after="0"/>
        <w:ind w:left="36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before="7" w:after="0"/>
        <w:ind w:left="36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66" w:before="245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Komisja konkursowa, przystępując do rozstrzygnięcia konkursu ofert, dokonuje następujących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czynności: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twierdza prawidłowość ogłoszenia konkursu oraz liczbę otrzymanych ofert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stala, które oferty wpłynęły w terminie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twiera koperty z ofertami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stala, które z ofert spełniają warunki określone w § 4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drzuca oferty nie odpowiadające warunkom określonym w § 4  lub   zgłoszone  po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yznaczonym terminie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głasza oferentom, które z ofert spełniają warunki określone w § 4, a które zostały odrzucone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yjmuje do protokołu wyjaśnienia i oświadczenia zgłoszone przez oferentów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biera najkorzystniejszą ofertę albo nie przyjmuje żadnej z ofert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misja konkursowa moż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brać kilka najkorzystniejszych ofert w celu wykonania całości zamówienia lub nie przyjąć żadnej z  ofert, jeżeli  cena  najkorzystniejszych   ofert  przewyższa  kwotę  przeznaczoną n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finansowanie zamówienia.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Komisja konkursowa ma prawo odrzucenia oferty bez podania przyczyn, zgodnie                                    z szczegółowymi warunkami konkursu.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66"/>
        <w:ind w:left="0" w:right="5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Komisja konkursowa działa na posiedzeniach zamkniętych bez udziału oferentów, z wyjątkiem</w:t>
        <w:br/>
      </w:r>
      <w:r>
        <w:rPr>
          <w:rFonts w:cs="Times New Roman" w:ascii="Times New Roman" w:hAnsi="Times New Roman"/>
          <w:sz w:val="24"/>
          <w:szCs w:val="24"/>
        </w:rPr>
        <w:t>czynności określonych w pkt  1, 2, 3, 4, 5, 6.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66"/>
        <w:ind w:left="0"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59"/>
        <w:ind w:left="79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259"/>
        <w:ind w:left="29" w:right="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Komisja konkursowa przy wyborze oferty kierować się będzie następującymi kryteriami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1440" w:right="-63" w:hanging="360"/>
        <w:rPr/>
      </w:pPr>
      <w:r>
        <w:rPr>
          <w:rFonts w:cs="Times New Roman" w:ascii="Times New Roman" w:hAnsi="Times New Roman"/>
          <w:sz w:val="24"/>
          <w:szCs w:val="24"/>
        </w:rPr>
        <w:t>Cena ofertowa -70%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1440" w:right="-63" w:hanging="360"/>
        <w:rPr/>
      </w:pPr>
      <w:r>
        <w:rPr>
          <w:rFonts w:cs="Times New Roman" w:ascii="Times New Roman" w:hAnsi="Times New Roman"/>
          <w:sz w:val="24"/>
          <w:szCs w:val="24"/>
        </w:rPr>
        <w:t>Kwalifikacje – 25%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1440" w:right="-63" w:hanging="360"/>
        <w:rPr/>
      </w:pPr>
      <w:r>
        <w:rPr>
          <w:rFonts w:cs="Times New Roman" w:ascii="Times New Roman" w:hAnsi="Times New Roman"/>
          <w:sz w:val="24"/>
          <w:szCs w:val="24"/>
        </w:rPr>
        <w:t>Dostępność - 5%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266"/>
        <w:ind w:left="29" w:right="2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§ 10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266"/>
        <w:ind w:left="29" w:right="22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 przebiegu konkursu sporządza się protokół, który powinien zawierać: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znaczenie miejsca i czasu rozpoczęcia i zakończenia konkursu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miona i nazwiska członków komisji konkursowej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az zgłoszonych ofert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az ofert odpowiadających warunkom określonym w konkursie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az ofert nie odpowiadających warunkom określonym w konkursie lub zgłoszonych po</w:t>
      </w:r>
    </w:p>
    <w:p>
      <w:pPr>
        <w:pStyle w:val="Normal"/>
        <w:shd w:fill="FFFFFF"/>
        <w:bidi w:val="0"/>
        <w:spacing w:lineRule="exact" w:line="266"/>
        <w:ind w:left="418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erminie wraz z uzasadnieniem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anie najkorzystniejszych ofert albo stwierdzenie, że żadna z ofert nie została przyjęt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raz z uzasadnieniem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jaśnienia i oświadczenia oferentów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wentualne odrębne stanowisko członka komisji konkursowej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zmiankę o odczytaniu protokołu,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odpisy członków komisji.</w:t>
      </w:r>
    </w:p>
    <w:p>
      <w:pPr>
        <w:pStyle w:val="Normal"/>
        <w:shd w:fill="FFFFFF"/>
        <w:bidi w:val="0"/>
        <w:spacing w:before="36" w:after="0"/>
        <w:ind w:left="0" w:right="4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</w:t>
      </w:r>
    </w:p>
    <w:p>
      <w:pPr>
        <w:pStyle w:val="Normal"/>
        <w:shd w:fill="FFFFFF"/>
        <w:bidi w:val="0"/>
        <w:spacing w:before="36" w:after="0"/>
        <w:ind w:left="0"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266"/>
        <w:ind w:left="43" w:right="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Ogłoszenie rozstrzygnięcia konkursu ofert zostanie zamieszczone na stronie internetowej COM w Jarosławiu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oraz na tablicy informacyjnej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w siedzibie </w:t>
      </w:r>
      <w:r>
        <w:rPr>
          <w:rFonts w:cs="Times New Roman" w:ascii="Times New Roman" w:hAnsi="Times New Roman"/>
          <w:spacing w:val="-3"/>
          <w:sz w:val="24"/>
          <w:szCs w:val="24"/>
        </w:rPr>
        <w:t>Udzielająceg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zamówienia.</w:t>
      </w:r>
    </w:p>
    <w:p>
      <w:pPr>
        <w:pStyle w:val="Normal"/>
        <w:shd w:fill="FFFFFF"/>
        <w:bidi w:val="0"/>
        <w:spacing w:lineRule="exact" w:line="266"/>
        <w:ind w:left="50" w:righ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5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§ 12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2" w:leader="none"/>
        </w:tabs>
        <w:bidi w:val="0"/>
        <w:spacing w:lineRule="exact" w:line="266" w:before="274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toku postępowania konkursowego w sprawie zawarcia umowy o udzielenie zamówienia na świadczenia zdrowotne, do czasu zakończenia postępowania, oferent może złożyć do komisji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umotywowany protest dotyczący rozstrzygnięcia konkursu w ciągu 7 dni roboczych od dnia </w:t>
      </w:r>
      <w:r>
        <w:rPr>
          <w:rFonts w:cs="Times New Roman" w:ascii="Times New Roman" w:hAnsi="Times New Roman"/>
          <w:color w:val="000000"/>
          <w:sz w:val="24"/>
          <w:szCs w:val="24"/>
        </w:rPr>
        <w:t>dokonania zaskarżonej czynności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czasu rozpatrzenia protestu postępowanie w sprawie zawarcia umowy o udzieleni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amówienia na świadczenia zdrowotne ulega zawieszeniu chyba, że z treści protestu wynika, że </w:t>
      </w:r>
      <w:r>
        <w:rPr>
          <w:rFonts w:cs="Times New Roman" w:ascii="Times New Roman" w:hAnsi="Times New Roman"/>
          <w:color w:val="000000"/>
          <w:sz w:val="24"/>
          <w:szCs w:val="24"/>
        </w:rPr>
        <w:t>jest on oczywiście bezzasadny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2" w:leader="none"/>
        </w:tabs>
        <w:bidi w:val="0"/>
        <w:spacing w:lineRule="exact" w:line="266" w:before="7" w:after="0"/>
        <w:ind w:left="720" w:right="22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Komisja konkursowa rozpatruje i rozstrzyga protest w ciągu 7 dni od daty jego złożenia. </w:t>
      </w:r>
      <w:r>
        <w:rPr>
          <w:rFonts w:cs="Times New Roman" w:ascii="Times New Roman" w:hAnsi="Times New Roman"/>
          <w:color w:val="000000"/>
          <w:sz w:val="24"/>
          <w:szCs w:val="24"/>
        </w:rPr>
        <w:t>Nieuwzględnienie protestu wymaga uzasadnienia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test złożony po terminie nie podlega rozpatrzeniu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14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nformacje o wniesieniu i rozstrzygnięciu protestu Udzielający zamówienia niezwłocznie </w:t>
      </w:r>
      <w:r>
        <w:rPr>
          <w:rFonts w:cs="Times New Roman" w:ascii="Times New Roman" w:hAnsi="Times New Roman"/>
          <w:color w:val="000000"/>
          <w:sz w:val="24"/>
          <w:szCs w:val="24"/>
        </w:rPr>
        <w:t>zamieszcza na tablicy ogłoszeń oraz na stronie internetowej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przypadku uwzględnienia protestu komisja powtarza konkurs ofert dotyczący wniesionego protestu.</w:t>
      </w:r>
    </w:p>
    <w:p>
      <w:pPr>
        <w:pStyle w:val="Normal"/>
        <w:shd w:fill="FFFFFF"/>
        <w:bidi w:val="0"/>
        <w:spacing w:lineRule="exact" w:line="266" w:before="259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§ 13</w:t>
      </w:r>
    </w:p>
    <w:p>
      <w:pPr>
        <w:pStyle w:val="Normal"/>
        <w:shd w:fill="FFFFFF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24" w:leader="none"/>
        </w:tabs>
        <w:bidi w:val="0"/>
        <w:spacing w:lineRule="exact" w:line="266"/>
        <w:ind w:left="734" w:right="2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ent biorący udział w postępowaniu może wnieść do Udzielającego zamówienia/dyrektora COM w terminie 7 dni od dnia ogłoszenia o rozstrzygnięciu postępowania odwołanie dotycząc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zstrzygnięcia postępowania. Odwołanie wniesione po terminie nie podlega rozpatrzeniu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24" w:leader="none"/>
        </w:tabs>
        <w:bidi w:val="0"/>
        <w:spacing w:lineRule="exact" w:line="266"/>
        <w:ind w:left="734" w:right="2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wołanie rozpatrywane jest w terminie 7 dni od daty jego otrzymania. Wniesienie odwołania wstrzymuje zawarcie umowy o udzielenie zamówienia na świadczenia zdrowotne do czasu jego rozpatrzeni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66" w:leader="none"/>
        </w:tabs>
        <w:bidi w:val="0"/>
        <w:spacing w:lineRule="exact" w:line="266"/>
        <w:ind w:left="734" w:right="36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o rozpatrzeniu odwołania Udzielający zamówienia zamieszcza informacje o sposobie jego </w:t>
      </w:r>
      <w:r>
        <w:rPr>
          <w:rFonts w:cs="Times New Roman" w:ascii="Times New Roman" w:hAnsi="Times New Roman"/>
          <w:color w:val="000000"/>
          <w:sz w:val="24"/>
          <w:szCs w:val="24"/>
        </w:rPr>
        <w:t>rozstrzygnięcia na tablicy ogłoszeń oraz na stronie internetowej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§ 14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warcie umowy o udzielenie zamówienia na świadczenia zdrowotne następuje na podstawie wyniku konkursu ofert.</w:t>
      </w:r>
    </w:p>
    <w:p>
      <w:pPr>
        <w:sectPr>
          <w:type w:val="nextPage"/>
          <w:pgSz w:w="11930" w:h="16838"/>
          <w:pgMar w:left="1361" w:right="1411" w:gutter="0" w:header="0" w:top="1418" w:footer="0" w:bottom="1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180"/>
        <w:ind w:left="58" w:right="0" w:hanging="0"/>
        <w:rPr>
          <w:rFonts w:ascii="Times New Roman" w:hAnsi="Times New Roman" w:cs="Times New Roman"/>
          <w:sz w:val="24"/>
          <w:szCs w:val="24"/>
        </w:rPr>
        <w:framePr w:w="1951" w:h="921" w:x="6955" w:y="281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fhdf</w:t>
      </w:r>
    </w:p>
    <w:sectPr>
      <w:type w:val="continuous"/>
      <w:pgSz w:w="11930" w:h="16838"/>
      <w:pgMar w:left="1361" w:right="1411" w:gutter="0" w:header="0" w:top="1418" w:footer="0" w:bottom="15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5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9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5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4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</w:rPr>
  </w:style>
  <w:style w:type="character" w:styleId="NagwekZnak">
    <w:name w:val="Nagłówek Znak"/>
    <w:basedOn w:val="DefaultParagraphFont"/>
    <w:qFormat/>
    <w:rPr>
      <w:rFonts w:ascii="Times New Roman" w:hAnsi="Times New Roman" w:cs="Times New Roman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63</Words>
  <Characters>6728</Characters>
  <CharactersWithSpaces>5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21:00Z</dcterms:created>
  <dc:creator>Centrum Opieki Medycznej</dc:creator>
  <dc:description/>
  <dc:language>en-US</dc:language>
  <cp:lastModifiedBy/>
  <cp:lastPrinted>2015-05-13T07:40:00Z</cp:lastPrinted>
  <dcterms:modified xsi:type="dcterms:W3CDTF">2015-05-13T07:4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welina Bittmann</vt:lpwstr>
  </property>
</Properties>
</file>