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bowiązki, uprawnienia i odpowiedzialność lekarz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stanowiące załącznik do umowy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udzielanie świadczeń zdrowotnych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wartej z Centrum Opieki Medycznej w Jarosławiu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szCs w:val="32"/>
        </w:rPr>
      </w:pPr>
      <w:r>
        <w:rPr>
          <w:b/>
          <w:szCs w:val="32"/>
        </w:rPr>
        <w:t>Cele wykonywanych czynności w ramach umowy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Cs w:val="28"/>
        </w:rPr>
        <w:t>sprawowanie ciągłej i pełnej opieki lekarskiej na najwyższym jakościowo poziomie zgodnie ze standardami praktyki zawodowej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Cs w:val="28"/>
        </w:rPr>
        <w:t>zwiększenie skuteczności procedur lekarskich i diagnostyczno-terapeutycznych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Cs w:val="28"/>
        </w:rPr>
        <w:t>zapewnienie bezpieczeństwa pacjentom i współpracownikom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Cs w:val="28"/>
        </w:rPr>
        <w:t>minimalizacja zakażeń oddziałowych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2. Główne obowiązki i sfery działalności lekarza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a/ w zakresie działalności lekarski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identyfikowanie potrzeb pacjen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planowanie i realizowanie opieki lekarskiej zgodnie z rozpoznanymi potrzeb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stałe ocenianie skuteczności zastosowanych procedur lecz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przekazywanie dokładnych informacji o pacjencie ordynatorowi/koordynatorowi                     i pozostałym członkom zespołu terapeuty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wdrażanie nowych technik i metod le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dokładne prowadzenie ( również w systemie informatycznym AMMS )                                i zabezpieczenie lekarskiej dokumentacji medycznej: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- historii chorób w oddziale,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- przygotowywanie do wypisu chorego,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- przygotowanie dokumentacji na wypadek zgonu pacjenta</w:t>
      </w:r>
      <w:r>
        <w:rPr>
          <w:sz w:val="28"/>
          <w:szCs w:val="28"/>
        </w:rPr>
        <w:t>,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 xml:space="preserve">- prowadzenie innej dokumentacji medycznej w zakresie obowiązków  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powierzonych przez ordynatora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Cs w:val="28"/>
        </w:rPr>
        <w:t>troska o koszty zakładu przejawiające się w szczególnej dbałości  o właściwą kwalifikację hospitalizacji pacjentów do Jednorodnych  Grup Pacjentów w celu pozyskania z NFZ należnych (adekwatnych) środków finansowych,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Cs w:val="28"/>
        </w:rPr>
        <w:t>rozważne podejmowanie decyzji podczas zlecania wysokospecjalistycznych badań diagnostycznych nieuzasadnionych stanem klinicznym pacjenta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Cs w:val="28"/>
        </w:rPr>
        <w:t>bezpośredni nadzór nad pacjentem w stanie ciężkim transportowanym do innego ośrodka z oddziału lub izby przyjęć zgodnie z Zarządzeniem Dyrektora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b/ w zakresie działalności diagnostyczno lecznicz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samodzielne prowadzenie działalności diagnostyczno leczniczej w zakresie posiadanej wiedz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wykonywanie zabiegów i dopilnowanie aby wszystkie zabiegi i badania zlecone,  były wykonane w ustalonym ter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pełnienie dyżurów lekar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obecność przy badaniach radiologicznych z podaniem kontrastu chorym, powierzonym jego opiec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udział w sekcji zwłok chorych  zmarłych  w oddziale, którzy pozostawali pod jego opiek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udzielanie porady konsultacyjnej w innych komórkach organizacyjnych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c/ w zakresie działalności organizacyj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przeprowadzanie wstępnego obchodu lekarski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obecność na wizy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referowanie stanu zdrowia chorych powierzonych jego opiece, ordynatorowi / koordynatorow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przeprowadzanie na polecenie ordynatora / koordynatora popołudniowych lub wieczornych obchodów chor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udział w naradach i szkoleniach wewnątrzoddziałowych i wewnątrzzakład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dbanie o właściwą gospodarkę lekową zgodnie z receptariuszem szpit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udzielanie rodzinom chorego informacji o stanie zdrowia chorych powierzonych jego opie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nadzór nad przygotowaniem przez podległych mu lekarzy dokumentów przy wypisie lub w razie śmierci chor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>kontrolowanie wykonywanych przez personel pielęgniarski zleceń lekarskich                          i pielęgnowania chorych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d/ w zakresie działalności porządk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przestrzegać  regulaminów obowiązujących w zakładz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czuwać nad przestrzeganiem praw pacjen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przestrzeganie dyscypliny pra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przestrzegać czasu pracy z zapisami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przestrzegać przepisów oraz zasad bezpieczeństwa i higieny pracy, przepisów p/poż., instrukcji stanowisk pracy, instrukcji obsługi aparatury medycznej i innej będącej                   w wyposażeniu oddział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dbać o dobro Centrum Opieki Medycznej, chronić jego mienie oraz zachować                    w tajemnicy informacje, których ujawnienie mogłoby narazić Udzielającego zamówienie na szkodę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stosowanie się do obowiązujących standardów i procedur obowiązujących                             w profilaktyce zakażeń szpital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Cs w:val="28"/>
        </w:rPr>
        <w:t>wykonywanie badań okresowych zgodnie z odrębnymi przepisam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3. Uprawnienia  -    ma prawo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decydowania w sytuacjach awaryjnych zgodnie z posiadaną wiedzą i uprawnieni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uczestniczenia w pracach zespołu terapeuty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ustalania procedur lekarskich wykonywanych w oddzia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wdrażania nowych metod leczniczych po uprzednim powiadomieniu przełożo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samodzielnego udzielania zgodnie z ustawą o zawodzie lekarza świadczeń zapobiegawczych, diagnostycznych, leczniczych, rehabilit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kontrolowanie pracy podległego personel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samooceny oraz oceniania pracy innych członków zespoł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wyrażania swojego zdania na temat organizacji pracy w oddziale/komórce oraz sugerowanie zmi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podnoszenie kwalifikacji zawodowych w różnych dostępnych formach kształcenia ustawicznego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4. Godziny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zgodnie z harmonogramem i zapisami umowy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5. Szczególne obowiązki lekarza wynikające z umowy o udzielanie świadcz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ścisłe przestrzeganie tajemnicy zawodowej i służbowej w tym w zakresie ochrony danych osob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przestrzeganie regulaminów zakła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stosowanie się do obowiązujących w zakładzie procedur, instrukcji, standardów                       i zarzą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przestrzegania obowiązującego w zakładzie Systemu Zarządzania Jakości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terminowe i sumienne rozliczanie się z powierzonych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odpowiadanie za podjęte decyzje w zakresie powierzonych obowiązków w sytuacjach  tego wymaga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informowanie bezpośredniego przełożonego o ważnych wydarzeniach  w oddzia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przestrzeganie  obowiązku noszenia indywidualnej odzieży ochron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przestrzeganie obowiązku noszenia dodatkowej odzieży ochronnej w przypadku:</w:t>
      </w:r>
    </w:p>
    <w:p>
      <w:pPr>
        <w:pStyle w:val="Normal"/>
        <w:ind w:left="360" w:firstLine="348"/>
        <w:jc w:val="both"/>
        <w:rPr>
          <w:szCs w:val="28"/>
        </w:rPr>
      </w:pPr>
      <w:r>
        <w:rPr>
          <w:szCs w:val="28"/>
        </w:rPr>
        <w:t>- kontaktu z materiałem toksycznym,</w:t>
      </w:r>
    </w:p>
    <w:p>
      <w:pPr>
        <w:pStyle w:val="Normal"/>
        <w:ind w:left="360" w:firstLine="348"/>
        <w:jc w:val="both"/>
        <w:rPr>
          <w:szCs w:val="28"/>
        </w:rPr>
      </w:pPr>
      <w:r>
        <w:rPr>
          <w:szCs w:val="28"/>
        </w:rPr>
        <w:t>- kontaktu z promieniami rtg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dbanie o dobrą opinię Centrum Opieki Medy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w przypadku braku następcy nie może samowolnie opuścić stanowiska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nie może dokonywać samowolnie zmian w harmonogramie dyżurów bez wcześniejszej Udzielającego zamówien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1:00Z</dcterms:created>
  <dc:creator>zmj</dc:creator>
  <dc:description/>
  <cp:keywords/>
  <dc:language>en-US</dc:language>
  <cp:lastModifiedBy>Ewelina Bittmann</cp:lastModifiedBy>
  <cp:lastPrinted>2015-03-27T09:25:00Z</cp:lastPrinted>
  <dcterms:modified xsi:type="dcterms:W3CDTF">2015-03-27T08:26:00Z</dcterms:modified>
  <cp:revision>17</cp:revision>
  <dc:subject/>
  <dc:title/>
</cp:coreProperties>
</file>