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spacing w:lineRule="auto" w:line="276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chwały Nr 257/2020</w:t>
      </w:r>
    </w:p>
    <w:p>
      <w:pPr>
        <w:pStyle w:val="Normal"/>
        <w:spacing w:lineRule="auto" w:line="276"/>
        <w:ind w:left="6372" w:hanging="0"/>
        <w:rPr/>
      </w:pPr>
      <w:r>
        <w:rPr>
          <w:b/>
          <w:sz w:val="20"/>
          <w:szCs w:val="20"/>
        </w:rPr>
        <w:t xml:space="preserve">Zarządu Powiatu Jarosławskiego </w:t>
      </w:r>
    </w:p>
    <w:p>
      <w:pPr>
        <w:pStyle w:val="Normal"/>
        <w:spacing w:lineRule="auto" w:line="276"/>
        <w:ind w:left="6372" w:hanging="0"/>
        <w:rPr>
          <w:b/>
          <w:b/>
        </w:rPr>
      </w:pPr>
      <w:r>
        <w:rPr>
          <w:b/>
          <w:sz w:val="20"/>
          <w:szCs w:val="20"/>
        </w:rPr>
        <w:t>z dnia 6 maja 2020 r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OSZENIE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RZĄD POWIATU JAROSŁAWSKIEGO</w:t>
      </w:r>
    </w:p>
    <w:p>
      <w:pPr>
        <w:pStyle w:val="Normal"/>
        <w:spacing w:lineRule="auto" w:line="276"/>
        <w:jc w:val="center"/>
        <w:rPr/>
      </w:pPr>
      <w:r>
        <w:rPr/>
        <w:t>ogłasza konkurs na stanowisk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yrektora Centrum Opieki Medycznej w Jarosławiu, ul. 3 Maja 70, 37-500 Jarosław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Konkurs zostanie przeprowadzony w oparciu o: ustawę z dnia 15 kwietnia 2011 r. o działalności leczniczej (T.j. Dz. U. z 2020 r. poz. 295 z późn. zm.), Rozporządzenie Ministra Zdrowia z dnia</w:t>
        <w:br/>
        <w:t>6 lutego 2012 r. w sprawie sposobu przeprowadzania konkursu na niektóre stanowiska kierownicze w podmiocie leczniczym niebędącym przedsiębiorcą (T.j. Dz. U. z 2018 r. poz. 393 z późn. zm.) oraz Rozporządzenie Parlamentu Europejskiego i Rady (UE) 2016/679 z dnia 27 kwietnia 2016 r. w sprawie ochrony osób fizycznych w związku z przetwarzaniem danych osobowych</w:t>
        <w:br/>
        <w:t>i w sprawie swobodnego przepływu takich danych oraz uchylenia dyrektywy 95/46/WE  (4.5.2016 L 119/38 Dziennik Urzędowy Unii Europejskiej PL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andydat przystępujący do konkursu powinien spełniać wymagania kwalifikacyjne, określone w art. 46 ust. 2 ustawy z dnia 15 kwietnia 2011 r. o działalności leczniczej (T.j. Dz. U. z 2020 r. poz. 295 z późn. zm.), tj.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osiadać wykształcenie wyższ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osiadać wiedzę i doświadczenie dające rękojmię prawidłowego wykonywania obowiązków kierownik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osiadać co najmniej pięcioletni staż pracy na stanowisku kierowniczym albo ukończone studia podyplomowe na kierunku zarządzanie i co najmniej trzyletni staż pracy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nie został prawomocnie skazany za przestępstwo popełnione umyśl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okumenty wymagane od kandydatów zgłaszających się do konkursu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odanie o przyjęcie na stanowisko objęte konkurse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kumenty stwierdzające kwalifikacje zawodowe wymagane do zajmowania stanowiska objętego konkurse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pisany przez kandydata przebieg pracy zawodowej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nne dokumenty, w szczególności potwierdzające dorobek i kwalifikacje zawodowe kandydata; kopie dokumentów powinny być poświadczone za zgodność z oryginałem, przy czym poświadczenie może być dokonane przez kandydata; na prośbę właściwego podmiotu lub Komisji Konkursowej kandydat jest obowiązany przedstawić oryginały dokumentów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isemna koncepcja zarządzania i rozwoju Centrum Opieki Medycznej w Jarosławiu</w:t>
        <w:br/>
        <w:t xml:space="preserve">z uwzględnieniem założeń </w:t>
      </w:r>
      <w:r>
        <w:rPr>
          <w:i/>
        </w:rPr>
        <w:t>„Planu naprawczego dla Centrum Opieki Medycznej w Jarosławiu”</w:t>
      </w:r>
      <w:r>
        <w:rPr/>
        <w:t xml:space="preserve"> dostępnego pod adresem: </w:t>
      </w:r>
      <w:hyperlink r:id="rId2">
        <w:r>
          <w:rPr>
            <w:rStyle w:val="InternetLink"/>
          </w:rPr>
          <w:t>https://www.jaroslaw.samorzady.pl/art/id/20580</w:t>
        </w:r>
      </w:hyperlink>
      <w:r>
        <w:rPr/>
        <w:t xml:space="preserve"> (maksymalnie 5 stron formatu A4, czcionka Times New Roman rozmiar 12, interlinia 1,15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nformacja o kandydacie z Krajowego Rejestru Karnego opatrzona datą nie wcześniejszą niż miesiąc przed dniem zgłoszenia do konkursu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enie kandydata o braku prawomocnie orzeczonego wobec niego zakazu zajmowania stanowiska objętego konkurse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enie kandydata o wyrażeniu zgody na przetwarzanie danych osobowych w celu przeprowadzenia postępowania konkursowego na dane stanowisk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enie kandydata o zachowaniu w tajemnicy informacji uzyskanych w związku z uczestnictwem w konkursi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Miejsce i termin złożenia ofert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Wymagane dokumenty należy wysłać w zaklejonej kopercie pocztą na adres Starostwa Powiatowego w Jarosławiu (decyduje data stempla pocztowego) w terminie</w:t>
        <w:br/>
      </w:r>
      <w:r>
        <w:rPr>
          <w:b/>
        </w:rPr>
        <w:t>do dnia 5 czerwca 2020 r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Na kopercie kandydat umieszcza swoje imię i nazwisko oraz adres i numer telefonu kontaktowego wraz z dopiskiem: </w:t>
      </w:r>
      <w:r>
        <w:rPr>
          <w:b/>
        </w:rPr>
        <w:t>„Konkurs na stanowisko Dyrektora Centrum Opieki Medycznej w Jarosławiu, ul. 3 Maja 70, 37-500 Jarosław”</w:t>
      </w:r>
      <w:r>
        <w:rPr/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Oferty kandydatów, które nie będą zawierały wszystkich wymaganych dokumentów, nie podlegają uzupełnieniu i nie będą brane pod uwagę w dalszej części postępowania konkursow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Udostępnianie materiałów informacyjnych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Regulamin przeprowadzenia konkursu jest dostępny na stronie: </w:t>
      </w:r>
      <w:hyperlink r:id="rId3">
        <w:r>
          <w:rPr>
            <w:rStyle w:val="InternetLink"/>
            <w:color w:val="000000"/>
            <w:u w:val="none"/>
          </w:rPr>
          <w:t>www.jaroslaw.samorzady.pl</w:t>
        </w:r>
      </w:hyperlink>
      <w:r>
        <w:rPr/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Materiały informacyjne o stanie prawnym, organizacyjnym i ekonomicznym Centrum Opieki Medycznej w Jarosławiu udostępnia upoważniona przez Zarząd Powiatu Jarosławskiego Pani Barbara Maziarka - Główny księgowy w Centrum Opieki Medycznej w Jarosławiu, w budynku dyrekcji Centrum Opieki Medycznej w Jarosławiu przy ul. 3 Maja 70, w każdą środę w godzinach od 12.00 do 14.00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rzewidywany termin rozpatrzenia zgłoszonych kandydatur nastąpi w terminie 30 dni od dnia zakończenia przyjmowania dokumentów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</w:rPr>
        <w:t>Kandydata na stanowisko pracy objęte konkursem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informuje się, że: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Administratorem Pani/Pana danych osobowych jest Starosta Jarosławski z siedzibą w Jarosławiu przy ulicy Jana Pawła II 17, 37-500 Jarosła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W imieniu Administratora, sferę przetwarzania danych osobowych nadzoruje Inspektor Ochrony Danych. Kontakt z Inspektorem Ochrony Danych jest możliwy pod adresem siedziby Administratora, jak również pod numerem telefonu.: 16 624-62-27 oraz adresem poczty elektronicznej: </w:t>
      </w:r>
      <w:hyperlink r:id="rId4">
        <w:r>
          <w:rPr>
            <w:rStyle w:val="InternetLink"/>
            <w:color w:val="000000"/>
          </w:rPr>
          <w:t>iod@powiat.jaroslaw.pl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ani/Pana dane osobowe będą przetwarzane na podstawie art. 6 ust. 1 lit. a i c RODO, ustawy z dnia 15 kwietnia 2011 r. o działalności leczniczej (T.j. Dz. U. z 2020 r. poz. 295 z późn. zm.) w związku z Rozporządzeniem Ministra Zdrowia z dnia 6 lutego 2012 r. w sprawie sposobu przeprowadzania konkursu na niektóre stanowiska kierownicze w podmiocie leczniczym niebędącym przedsiębiorcą (T.j. Dz. U. z 2018 r. poz. 393 z późn. zm.) w celach związanych z udziałem w postępowaniu konkursowym na stanowisko Dyrektora Centrum Opieki Medycznej w Jarosławi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ani/Pana dane osobowe będą przechowywane przez okres trwania postępowania konkursowego oraz po zakończeniu postępowania konkursowego na czas ich ustawowej archiwizacji zgodnie z rzeczowym wykazem akt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siada Pani/Pan prawo: żądania od administratora dostępu do danych osobowych, do ich sprostowania, usunięcia lub ograniczenia przetwarzania oraz do cofnięcia zgod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rzysługuje Pani/Panu prawo wniesienia skargi do organu nadzorczego, tj. do Prezesa Urzędu Ochrony Danych Osobow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danie danych osobowych jest warunkiem obligatoryjnym, a ich niepodanie skutkuje brakiem możliwości udziału w postępowaniu konkursowym na stanowisko Dyrektora Centrum Opieki Medycznej w Jarosławiu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roslaw.samorzady.pl/art/id/20580" TargetMode="External"/><Relationship Id="rId3" Type="http://schemas.openxmlformats.org/officeDocument/2006/relationships/hyperlink" Target="http://www.jaroslaw.samorzady.pl/" TargetMode="External"/><Relationship Id="rId4" Type="http://schemas.openxmlformats.org/officeDocument/2006/relationships/hyperlink" Target="mailto:iod@powiat.jarosla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43:00Z</dcterms:created>
  <dc:creator>marlena</dc:creator>
  <dc:description/>
  <cp:keywords/>
  <dc:language>en-US</dc:language>
  <cp:lastModifiedBy>Rad Grze</cp:lastModifiedBy>
  <cp:lastPrinted>2020-02-27T09:00:00Z</cp:lastPrinted>
  <dcterms:modified xsi:type="dcterms:W3CDTF">2020-05-07T06:32:00Z</dcterms:modified>
  <cp:revision>3</cp:revision>
  <dc:subject/>
  <dc:title>UCHWAŁA Nr</dc:title>
</cp:coreProperties>
</file>