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spacing w:lineRule="auto" w:line="276"/>
        <w:ind w:left="6372" w:hanging="0"/>
        <w:rPr/>
      </w:pPr>
      <w:r>
        <w:rPr>
          <w:b/>
          <w:sz w:val="20"/>
          <w:szCs w:val="20"/>
        </w:rPr>
        <w:t>do Uchwały Nr  257/2020</w:t>
      </w:r>
    </w:p>
    <w:p>
      <w:pPr>
        <w:pStyle w:val="Normal"/>
        <w:spacing w:lineRule="auto" w:line="276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rządu Powiatu Jarosławskiego</w:t>
      </w:r>
    </w:p>
    <w:p>
      <w:pPr>
        <w:pStyle w:val="Normal"/>
        <w:spacing w:lineRule="auto" w:line="276"/>
        <w:ind w:left="6372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 dnia 6 maja 2020 r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egulamin przeprowadzenia konkursu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na stanowisko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yrektora Centrum Opieki Medycznej w Jarosławi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Podstawa prawn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stawa z dnia 15 kwietnia 2011 r. o działalności leczniczej (T.j. Dz. U. z 2020 r. poz. 295</w:t>
        <w:br/>
        <w:t>z późn. zm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porządzenie Ministra Zdrowia z dnia 6 lutego 2012 r. w sprawie sposobu przeprowadzania konkursu na niektóre stanowiska kierownicze w podmiocie leczniczym niebędącym przedsiębiorcą (T.j. Dz. U. z 2018 r. poz. 393 z późn. zm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porządzenie Parlamentu Europejskiego i Rady (UE) 2016/679 z dnia 27 kwietnia 2016 r. w sprawie ochrony osób fizycznych w związku z przetwarzaniem danych osobowych</w:t>
        <w:br/>
        <w:t>i w sprawie swobodnego przepływu takich danych oraz uchylenia dyrektywy 95/46/WE  (4.5.2016 L 119/38 Dziennik Urzędowy Unii Europejskiej PL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§ 1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stępowanie konkursowe na stanowisko Dyrektora Centrum Opieki Medycznej w Jarosławiu przeprowadza Komisja Konkursowa, zwana dalej Komisją, w następującym składzie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Stanisław Kłopot </w:t>
        <w:tab/>
        <w:t>- Przewodniczący - przedstawiciel podmiotu tworzącego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iotr Cisek - Członek - przedstawiciel podmiotu tworzącego (lekarz medycyny)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Krzysztof Cebulak - Członek - przedstawiciel podmiotu tworzącego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Marta Kurpiel - Członek - przedstawiciel podmiotu tworzącego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Barbara Stawarz - Członek - przedstawiciel Rady Społecznej Centrum Opieki Medycznej w Jarosławi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bsługę Komisji, niezbędne warunki i środki finansowe związane z postępowaniem konkursowym oraz działalnością Komisji zapewnia Zarząd Powiatu Jarosławskiego, zwany dalej Zarządem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omisja podejmuje rozstrzygnięcia w głosowaniu jawnym, z wyłączeniem rozstrzygnięcia dotyczącego wybrania przez Komisję kandydata, które jest dokonywane w głosowaniu tajnym, bezwzględną większością głosów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rzewodniczący Komisji powiadamia pisemnie Członków Komisji o posiedzeniu Komisji co najmniej na 7 dni przed wyznaczonym terminem posied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Komisja rozpoczyna prace poprzez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pracowanie i przyjęcie regulaminu konkursu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pracowanie i przyjęcie projektu ogłoszenia o konkursi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Przyjęcie regulaminu konkursu i projektu ogłoszenia o konkursie może odbywać się w drodze korespondencyjnej, zgodnie z § 7 ust. 3 Rozporządzenia Ministra Zdrowia z dnia</w:t>
        <w:br/>
        <w:t>6 lutego 2012 r. w sprawie sposobu przeprowadzania konkursu na niektóre stanowiska kierownicze w podmiocie leczniczym niebędącym przedsiębiorcą (T.j. Dz. U. z 2018 r. poz. 393 z późn. zm.). Regulamin konkursu i projekt ogłoszenia o konkursie uważa się za przyjęty, jeżeli żaden z Członków Komisji nie zgłosi uwag w terminie wskazanym przez Przewodniczącego Komisj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W przypadku nieprzyjęcia dokumentów, o których mowa w ust. 1, przez Komisję w drodze korespondencyjnej, Przewodniczący Komisji zarządza posiedzenie Komisj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Przewodniczący Komisji przekazuje Zarządowi regulamin konkursu oraz projekt ogłoszenia o konkurs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Komisja może prowadzić prace, jeżeli w posiedzeniach Komisji bierze udział co najmniej połowa liczby osób powołanych w skład Komisji, w tym jej Przewodniczą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Komisja na posiedzeniu otwiera koperty z dokumentami kandydatów, zapoznaje się</w:t>
        <w:br/>
        <w:t>z dokumentami złożonymi przez kandydatów i po stwierdzeniu ich kompletności uznaje, czy</w:t>
        <w:br/>
        <w:t>w postępowaniu konkursowym uczestniczy wymagana liczba kandydatów (co najmniej dwóch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rzewodniczący Komisji powiadamia pisemnie i telefonicznie kandydatów o terminie i miejscu przeprowadzenia konkurs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Komisja przeprowadza indywidualne rozmowy z kandydatami, polegające w pierwszej kolejności na zadawaniu jednakowych pytań niezbędnych do ustalenia przydatności</w:t>
        <w:br/>
        <w:t>na stanowisko objęte konkursem, a następnie pytań dodatkowych zadawanych przez Członków Komisj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o rozmowie z kandydatami Komisja może odbyć dyskusję we własnym groni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osiedzeniach Komisji poza protokolantem nie mogą uczestniczyć osoby trzec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ażdej osobie wchodzącej w skład Komisji przysługuje jeden głos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Głosowanie w sprawie wyboru kandydata jest dokonywane na jednakowych kartach</w:t>
        <w:br/>
        <w:t>do głosowania, ostemplowanych pieczęcią właściwego podmiotu, tj. Powiatu Jarosławskiego, zawierających nazwiska kandydatów w kolejności alfabetycznej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Głosowanie jest dokonywane poprzez pozostawienie nazwiska wybranego kandydata</w:t>
        <w:br/>
        <w:t>i skreślenie nazwisk pozostałych kandydat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Głos jest nieważny w przypadku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zostawienia nieskreślonego nazwiska więcej niż jednego kandydat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braku skreśleń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Głosów nieważnych nie bierze się pod uwagę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Karta, na której wszystkie nazwiska zostały skreślone, jest ważna i jest traktowana jako odrzucenie kandydatur wszystkich kandydatów przystępujących do kon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 5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Jeżeli w pierwszym głosowaniu żaden z kandydatów nie uzyskał bezwzględnej większości głosów, Przewodniczący Komisji zarządza drugie głosow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Jeżeli w drugim głosowaniu żaden z kandydatów nie otrzymał bezwzględnej większości głosów, lub dwóch otrzymało taką samą liczbę głosów, Przewodniczący Komisji zarządza trzecie głosowa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prowadzenie drugiego i trzeciego głosowania odbywa się w sposób wskazany w § 4</w:t>
        <w:br/>
        <w:t>i może być poprzedzone ponowną dyskusją Członków Komisji i rozmową z kandydat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Jeżeli trzecie głosowanie nie przyniesie rozstrzygnięcia, Komisja uznaje, że konkurs nie doprowadził do wybrania kandyda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6. </w:t>
      </w:r>
      <w:r>
        <w:rPr/>
        <w:t xml:space="preserve">W przypadku odrzucenia przez Komisję wszystkich kandydatur zgłoszonych do konkursu albo </w:t>
        <w:br/>
        <w:t>w przypadku niewyłonienia kandydata, Komisja uznaje, że w wyniku przeprowadzonego konkursu nie wybrano kandyda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 7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e swoich czynności Komisja sporządza protokół postępowania konkursowego, który podpisują wszyscy Członkowie Komisji obecni na posiedzeni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Protokół postępowania konkursowego udostępnia się do wglądu kandydatom biorącym udział </w:t>
        <w:br/>
        <w:t>w konkursie, na ich żąda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rotokół, o którym mowa w ust. 1 Przewodniczący Komisji przedstawia Zarządow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rząd powiadamia pisemnie osoby, które brały udział w konkursie o wynikach konkursu, w terminie 14 dni od dnia ostatniego posiedzenia Komis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Jeżeli do konkursu nie zgłosiło się co najmniej dwóch kandydatów lub w wyniku konkursu nie wybrano kandydata albo z kandydatem wybranym w postępowaniu konkursowym nie nawiązano stosunku pracy albo nie zawarto umowy cywilnoprawnej, Zarząd ogłasza nowy konkurs w okresie 30 dni od dnia zakończenia postępowania w poprzednim konkurs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Jeżeli w wyniku postępowania w dwóch kolejnych konkursach kandydat nie został wybrany</w:t>
        <w:br/>
        <w:t>z przyczyn określonych w ust. 1, Zarząd nawiązuje stosunek pracy albo zawiera umowę cywilnoprawną  z osobą przez siebie wskazaną po zasięgnięciu opinii Komis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9. </w:t>
      </w:r>
      <w:r>
        <w:rPr/>
        <w:t>Komisja ulega rozwiązaniu z dniem nawiązania stosunku pracy albo zawarcia umowy cywilnoprawnej z kandydatem wybranym w drodze konkursu albo z osobą, o której mowa</w:t>
        <w:br/>
        <w:t>w § 8 ust. 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Członka Komisji Konkursowej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informuje się, że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Administratorem Pani/Pana danych osobowych jest Starosta Jarosławski z siedzibą w Jarosławiu przy ulicy Jana Pawła II 17, 37-500 Jarosła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W imieniu Administratora, sferę przetwarzania danych osobowych nadzoruje Inspektor Ochrony Danych. Kontakt z Inspektorem Ochrony Danych jest możliwy pod adresem siedziby Administratora, jak również pod numerem telefonu.: 16 624-62-27 oraz adresem poczty elektronicznej: </w:t>
      </w:r>
      <w:hyperlink r:id="rId2">
        <w:r>
          <w:rPr>
            <w:rStyle w:val="InternetLink"/>
          </w:rPr>
          <w:t>iod@powiat.jaroslaw.pl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ani/Pana dane osobowe będą przetwarzane na podstawie art. 6 ust. 1 lit. c RODO w związku z Rozporządzeniem Ministra Zdrowia z dnia 6 lutego 2012 r. w sprawie sposobu przeprowadzania konkursu na niektóre stanowiska kierownicze w podmiocie leczniczym niebędącym przedsiębiorcą (T.j. Dz. U. z 2018 r. poz. 393 z późn. zm.) w celach przeprowadzenia i rozstrzygnięcia postępowania konkursowego na stanowisko Dyrektora Centrum Opieki Medycznej w  Jarosławiu w ramach prac Komisji Konkursowe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ani/Pana dane osobowe będą przechowywane przez okres trwania postępowania konkursowego oraz po zakończeniu postępowania konkursowego na czas ich ustawowej archiwizacji zgodnie z rzeczowym wykazem ak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siada Pani/Pan prawo: żądania od administratora dostępu do danych osobowych, do ich sprostowania, usunięcia lub ograniczenia przetwarza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rzysługuje Pani/Panu prawo wniesienia skargi do organu nadzorczego, tj. do Prezesa Urzędu Ochrony Danych Osobow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Podanie danych osobowych jest warunkiem obligatoryjnym, a ich niepodanie skutkuje brakiem możliwości udziału w pracach Komisji Konkursow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jarosla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4:00Z</dcterms:created>
  <dc:creator>marlena</dc:creator>
  <dc:description/>
  <cp:keywords/>
  <dc:language>en-US</dc:language>
  <cp:lastModifiedBy>Elżbirta Trubas</cp:lastModifiedBy>
  <cp:lastPrinted>2020-01-30T16:11:00Z</cp:lastPrinted>
  <dcterms:modified xsi:type="dcterms:W3CDTF">2020-05-06T09:45:00Z</dcterms:modified>
  <cp:revision>3</cp:revision>
  <dc:subject/>
  <dc:title>RAMOWY REGULAMIN PRZEPROWADZANIA KONKURSU</dc:title>
</cp:coreProperties>
</file>