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b/>
        </w:rPr>
        <w:t>UCHWAŁA NR 257/2020</w:t>
        <w:br/>
        <w:t>ZARZĄDU POWIATU JAROSŁAWSKIEGO</w:t>
        <w:br/>
        <w:t>z dnia 6 maja 2020 r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prawie ponownego ogłoszenia konkursu na stanowisko Dyrektora Centrum Opieki Medycznej w Jarosławi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art. 32 ust. 2 pkt 5 ustawy z dnia 5 czerwca 1998 r. o samorządzie powiatowym (T.j. Dz. U. z 2019 r. poz. 511; zm.: Dz. U. z 2019 r. poz. 1571 i poz. 1815), art. 49 ust. 1 </w:t>
        <w:br/>
        <w:t>pkt 1 i ust. 2 ustawy z dnia 15 kwietnia 2011 r. o działalności leczniczej (T.j. Dz. U. z 2020 r. poz. 295; zm.: Dz. U. z 2020 r. poz. 567) oraz § 4 ust. 1 pkt 3 Rozporządzenia Ministra Zdrowia z dnia 6 lutego 2012 r. w sprawie sposobu przeprowadzania konkursu na niektóre stanowiska kierownicze w podmiocie leczniczym niebędącym przedsiębiorcą (T.j. Dz. U.</w:t>
        <w:br/>
        <w:t xml:space="preserve"> z 2018 r. poz. 393; zm.: Dz. U. z 2019 r. poz. 2024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Zarząd Powiatu Jarosławskiego uchwala, co następuje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nownie ogłasza się konkurs na stanowisko Dyrektora Centrum Opieki Medycznej</w:t>
        <w:br/>
        <w:t>w Jarosławiu, ul. 3 Maja 70, 37-500 Jarosław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Treść ogłoszenia stanowi załącznik Nr 1 do niniejszej uchwał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głoszenie o konkursie zostanie zamieszczone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na stronie internetowej Biuletynu Informacji Publicznej Starostwa Powiatowego w Jarosławiu (</w:t>
      </w:r>
      <w:hyperlink r:id="rId2">
        <w:r>
          <w:rPr>
            <w:rStyle w:val="InternetLink"/>
            <w:color w:val="000000"/>
            <w:u w:val="none"/>
          </w:rPr>
          <w:t>www.jaroslaw.samorzady.pl</w:t>
        </w:r>
      </w:hyperlink>
      <w:r>
        <w:rPr/>
        <w:t>)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na stronie internetowej Centrum Opieki Medycznej w Jarosławiu (www.comjar.pl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onkurs przeprowadzi Komisja Konkursowa powołana Uchwałą Nr 205/2020 Zarządu Powiatu Jarosławskiego z dnia 29 stycznia 2020 r. w sprawie powołania Komisji Konkursowej do przeprowadzenia postępowania konkursowego na stanowisko Dyrektora Centrum Opieki Medycznej w Jarosławi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Komisja Konkursowa przeprowadzi postępowanie konkursowe w oparciu o „Regulamin przeprowadzenia konkursu na stanowisko Dyrektora Centrum Opieki Medycznej w Jarosławiu”, stanowiący załącznik Nr 2 do niniejszej uchwał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rPr/>
      </w:pPr>
      <w:r>
        <w:rPr/>
        <w:t>Wykonanie uchwały powierza się Przewodniczącemu Komisji Konkursowej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Zarządu Powiatu Jarosławskiego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Stanisław Kłopo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roslaw.samorzad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1:00Z</dcterms:created>
  <dc:creator>marlena</dc:creator>
  <dc:description/>
  <cp:keywords/>
  <dc:language>en-US</dc:language>
  <cp:lastModifiedBy>Elżbirta Trubas</cp:lastModifiedBy>
  <cp:lastPrinted>2020-05-06T11:47:00Z</cp:lastPrinted>
  <dcterms:modified xsi:type="dcterms:W3CDTF">2020-05-06T10:22:00Z</dcterms:modified>
  <cp:revision>3</cp:revision>
  <dc:subject/>
  <dc:title>UCHWAŁA Nr</dc:title>
</cp:coreProperties>
</file>