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OPIEKI MEDYCZN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Jarosławiu, ul. 3-go Maja 70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GŁASZA 2-gi PRZETARG OFERT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na  sprzedaż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paratu Rezonansu Magnetycznego</w:t>
      </w:r>
      <w:r>
        <w:rPr>
          <w:rFonts w:cs="Arial" w:ascii="Arial" w:hAnsi="Arial"/>
          <w:sz w:val="22"/>
          <w:szCs w:val="22"/>
        </w:rPr>
        <w:t xml:space="preserve">, firmy Siemens model </w:t>
      </w:r>
      <w:r>
        <w:rPr>
          <w:rFonts w:cs="Arial" w:ascii="Arial" w:hAnsi="Arial"/>
          <w:b/>
          <w:sz w:val="22"/>
          <w:szCs w:val="22"/>
        </w:rPr>
        <w:t xml:space="preserve">MAGNETOM C! </w:t>
      </w:r>
      <w:r>
        <w:rPr>
          <w:rFonts w:cs="Arial" w:ascii="Arial" w:hAnsi="Arial"/>
          <w:sz w:val="22"/>
          <w:szCs w:val="22"/>
        </w:rPr>
        <w:t xml:space="preserve">0,35 T            nr seryjny: 28905, nr inwent: ST-000698, rok prod. 2007 zlokalizowany w Pracowni RM przy ul. 3 Maja 70  w Jarosławiu. Aparat jest  sprawny technicznie , certyfikowany przez serwis producenta i w ciągłym użytkowaniu. Cena wywoławcza: </w:t>
      </w:r>
      <w:r>
        <w:rPr>
          <w:rFonts w:cs="Arial" w:ascii="Arial" w:hAnsi="Arial"/>
          <w:b/>
          <w:sz w:val="22"/>
          <w:szCs w:val="22"/>
        </w:rPr>
        <w:t>412.500,00</w:t>
      </w:r>
      <w:r>
        <w:rPr>
          <w:rFonts w:cs="Arial" w:ascii="Arial" w:hAnsi="Arial"/>
          <w:sz w:val="22"/>
          <w:szCs w:val="22"/>
        </w:rPr>
        <w:t xml:space="preserve"> zł nett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soby i firmy składające oferty na zakup aparatu RM zobowiązane są do wpłacenia wadium w kwocie </w:t>
      </w:r>
      <w:r>
        <w:rPr>
          <w:rFonts w:cs="Arial" w:ascii="Arial" w:hAnsi="Arial"/>
          <w:b/>
          <w:sz w:val="22"/>
          <w:szCs w:val="22"/>
        </w:rPr>
        <w:t xml:space="preserve">4.000,00 zł 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Wadium należy wpłacić w kasie COM lub na konto Kredyt Bank S.A. O/Przemyśl Filia Nr 1 w Jarosławiu nr  96 1500 1634 1216 3004 3873 0000 a ksero potwierdzenia dokonania wpłaty wadium wraz z ofertą umieścić w koper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dium podlega zwrotowi po przeprowadzonym przetargu lub może być zaliczona na poczet płat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fertę należy złożyć w Sekretariacie Centrum Opieki Medycznej w Jarosławiu przy            ul. 3Maja 70 </w:t>
      </w:r>
      <w:r>
        <w:rPr>
          <w:rFonts w:cs="Arial" w:ascii="Arial" w:hAnsi="Arial"/>
          <w:b/>
          <w:sz w:val="22"/>
          <w:szCs w:val="22"/>
        </w:rPr>
        <w:t>do dnia 15.10.2015 r. do godz. 10: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ty złożone po upływie terminu składania ofert zostaną zwrócone bez otwier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warcie ofert nastąpi</w:t>
      </w:r>
      <w:r>
        <w:rPr>
          <w:rFonts w:cs="Arial" w:ascii="Arial" w:hAnsi="Arial"/>
          <w:sz w:val="22"/>
          <w:szCs w:val="22"/>
        </w:rPr>
        <w:t xml:space="preserve"> w siedzibie Centrum Opieki Medycznej w Jarosławiu przy ul. 3-go Maja 70 w Świetlicy tj. obok pokoju Działu Zamówień Publicznych i Zaopatrzenia                  w </w:t>
      </w:r>
      <w:r>
        <w:rPr>
          <w:rFonts w:cs="Arial" w:ascii="Arial" w:hAnsi="Arial"/>
          <w:b/>
          <w:sz w:val="22"/>
          <w:szCs w:val="22"/>
        </w:rPr>
        <w:t>dniu  15.10.2015 r. o godz. 12: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Oferta zawierać powinn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ę i nazwisko lub nazwę firmy składającej ofertę, dokładny adres zamieszkania, nr NIP,            nr telefonu kontaktowego i wysokość oferowanej kwoty za aparat Rezonansu Magnetycznego (netto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ferent winien zamieścić ofertę w nieprzeźroczystej zamkniętej kopercie, która winna posiadać adres Oferenta i  Adresata (COM Jarosław) , oraz napis: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ferta na aparat Rezonansu Magnetycznego MAGNETOM C! ”</w:t>
      </w:r>
    </w:p>
    <w:p>
      <w:pPr>
        <w:pStyle w:val="Normal"/>
        <w:jc w:val="center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Nie otwierać przed dniem 15.10.2015 r.  godz. 12:00”</w:t>
      </w:r>
    </w:p>
    <w:p>
      <w:pPr>
        <w:pStyle w:val="Normal"/>
        <w:shd w:fill="FFFFFF" w:val="clear"/>
        <w:spacing w:before="4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a najkorzystniejszą zostanie uznana oferta z najwyższą kwotą za urządzenie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ciążył będzie  obowiązek i koszty demontażu urządzenia, jego wydobycia z budynku (niezbędny dźwig, sprzedawca zapewni dostęp do pomieszczenia – wyburzenie ściany zewnętrznej)  i odbioru w terminie do 30 dni od rozstrzygnięcia przetargu pod rygorem utraty wadium. Dla informacji podajemy, że urządzenie jest magnesem stałym i waży 16 t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rządzenie można oglądać w dniach 07-14.10.2015  w godz.9.00-15.00 Szczegółowe informacje uzyskać można w COM Jarosław, tel. /0-16/ 624 50 55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targ uważa się za ważny jeżeli wpłynie chociażby jedna ofert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go wyniku przetargu Komisja Przetargowa upoważniona jest do prowadzenia rokowań dotyczących sprzedaży aparatu RM. Ewentualne rokowania                 w formie licytacji ustnej zostaną wówczas przeprowadzone w dniu 16.10.2015 r o godz.10.00 w budynku Dyrekcji COM. Cena wywoławcza wynosić będzie 25% ceny nominalnej tj.137.500,00 zł  a wysokość postąpienia 1.000,00 zł. Uczestnictwo w rokowaniach będzie uwarunkowane wpłatą wadium w wysokości 15.000,00 zł , które należy wpłacić przed rokowaniami w kasie COM lub na konto bankowe uwidocznione w niniejszym ogłoszeniu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ga się prawo do unieważnienia przetargu bez podania przyczy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głoszenie opublikowane jest na stronie internetowej</w:t>
      </w:r>
      <w:r>
        <w:rPr>
          <w:rFonts w:cs="Arial" w:ascii="Arial" w:hAnsi="Arial"/>
          <w:b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www</w:t>
      </w:r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comjar.pl </w:t>
      </w:r>
      <w:r>
        <w:rPr>
          <w:rFonts w:cs="Arial" w:ascii="Arial" w:hAnsi="Arial"/>
          <w:i/>
          <w:iCs/>
          <w:sz w:val="22"/>
          <w:szCs w:val="22"/>
        </w:rPr>
        <w:t xml:space="preserve"> i </w:t>
      </w:r>
      <w:r>
        <w:rPr>
          <w:rFonts w:cs="Arial" w:ascii="Arial" w:hAnsi="Arial"/>
          <w:b/>
          <w:i/>
          <w:iCs/>
          <w:sz w:val="22"/>
          <w:szCs w:val="22"/>
        </w:rPr>
        <w:t>BIP</w:t>
      </w:r>
      <w:r>
        <w:rPr>
          <w:rFonts w:cs="Arial" w:ascii="Arial" w:hAnsi="Arial"/>
          <w:i/>
          <w:iCs/>
          <w:sz w:val="22"/>
          <w:szCs w:val="22"/>
        </w:rPr>
        <w:t xml:space="preserve"> Starostwa Powiatowego w Jarosławiu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Zastrzega się prawo do unieważnienia przetargu bez podania przyczyn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rosław, dnia 08.10.201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46:00Z</dcterms:created>
  <dc:creator>COM</dc:creator>
  <dc:description/>
  <cp:keywords/>
  <dc:language>en-US</dc:language>
  <cp:lastModifiedBy>RR</cp:lastModifiedBy>
  <cp:lastPrinted>2015-10-08T13:08:00Z</cp:lastPrinted>
  <dcterms:modified xsi:type="dcterms:W3CDTF">2015-10-08T12:46:00Z</dcterms:modified>
  <cp:revision>2</cp:revision>
  <dc:subject/>
  <dc:title>CENTRUM OPIEKI MEDYCZNEJ</dc:title>
</cp:coreProperties>
</file>