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Ogłoszenie o konkursie ofert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 przeprowadzone jest na zasadach i warunkach określonych w ustawie z dnia 15.04.2011r. o działalności leczniczej (Dz. U. 2011r., Nr 112, poz.654) oraz ustawie z dnia 27.08.2004r. o świadczeniach opieki zdrowotnej finansowanych ze środków publicznych (Dz. U. z 2008r., Nr 164, poz. 1027 z późn. zm.)</w:t>
      </w:r>
    </w:p>
    <w:p>
      <w:pPr>
        <w:pStyle w:val="Normal"/>
        <w:shd w:fill="FFFFFF"/>
        <w:bidi w:val="0"/>
        <w:spacing w:lineRule="exact" w:line="274"/>
        <w:ind w:left="36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36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rektor</w:t>
      </w:r>
    </w:p>
    <w:p>
      <w:pPr>
        <w:pStyle w:val="Normal"/>
        <w:shd w:fill="FFFFFF"/>
        <w:bidi w:val="0"/>
        <w:spacing w:lineRule="exact" w:line="274"/>
        <w:ind w:left="7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entrum Opieki Medycznej w Jarosławiu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 – 500 Jarosław, ul. 3 Maja 70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l. /16/ 621 54 21, fax /16/ 621 42 83</w:t>
      </w:r>
    </w:p>
    <w:p>
      <w:pPr>
        <w:pStyle w:val="Normal"/>
        <w:shd w:fill="FFFFFF"/>
        <w:bidi w:val="0"/>
        <w:spacing w:lineRule="exact" w:line="274" w:before="266" w:after="0"/>
        <w:ind w:left="403" w:right="0" w:hanging="0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Ogłasza konkurs i zaprasza do składania ofert na udzielanie świadczeń zdrowotnych               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następujących zakresach:</w:t>
      </w:r>
    </w:p>
    <w:p>
      <w:pPr>
        <w:pStyle w:val="Normal"/>
        <w:shd w:fill="FFFFFF"/>
        <w:tabs>
          <w:tab w:val="clear" w:pos="720"/>
          <w:tab w:val="left" w:pos="684" w:leader="none"/>
        </w:tabs>
        <w:bidi w:val="0"/>
        <w:spacing w:lineRule="exact" w:line="274"/>
        <w:ind w:left="38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dzielanie świadczeń całościowych i pełnienie dyżurów lekarskich w Oddziale Wewnętrznym 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4" w:leader="none"/>
        </w:tabs>
        <w:bidi w:val="0"/>
        <w:spacing w:lineRule="exact" w:line="274"/>
        <w:ind w:left="742" w:right="0" w:hanging="36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Pełnienie dyżurów lekarskich w Izbie Przyjęć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a o udzielanie w/w świadczeń zdrowotnych zostanie zawarta na okres od 15.04.2015r.  do 30.04.2018r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onkursu ofert mogą przystąpić podmioty spełniające wymagania określone                                            w szczegółowych warunkach konkursu. </w:t>
      </w:r>
    </w:p>
    <w:p>
      <w:pPr>
        <w:pStyle w:val="Normal"/>
        <w:shd w:fill="FFFFFF"/>
        <w:bidi w:val="0"/>
        <w:spacing w:lineRule="exact" w:line="274" w:before="274" w:after="0"/>
        <w:ind w:left="36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w zamkniętych kopertach w formie pisemnej pod rygorem </w:t>
      </w:r>
      <w:r>
        <w:rPr>
          <w:rFonts w:cs="Times New Roman" w:ascii="Times New Roman" w:hAnsi="Times New Roman"/>
          <w:sz w:val="24"/>
          <w:szCs w:val="24"/>
        </w:rPr>
        <w:t>nieważności  do dnia 27.03.2015 r. d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odz. 10.00 w sekretariacie Dyrekcji COM w Jarosławiu.    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operty należy opisać: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Konkurs ofert na ( wymienić zakres świadczeń będący przedmiotem oferty).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twarcie ofert nastąpi w dniu 27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03.2015 r.  o godz.  10.30 w Sali Konferencyjnej COM.</w:t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22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zstrzygnięcie konkursu nastąpi w dniu 02.04.2015r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ent jest związany ofertą przez 30 dni od upływu terminu do składania ofert.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łoszenie o rozstrzygnięciu konkursu zostanie zamieszczone na stronie internetowej COM oraz na tablicy ogłoszeń. </w:t>
      </w:r>
    </w:p>
    <w:p>
      <w:pPr>
        <w:pStyle w:val="Normal"/>
        <w:shd w:fill="FFFFFF"/>
        <w:bidi w:val="0"/>
        <w:spacing w:lineRule="exact" w:line="274"/>
        <w:ind w:left="14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czegółowe warunki konkursu, formularze ofertowe, regulamin konkursu ofert będą                         dostępne w Dziale Organizacji i Nadzoru COM oraz na stronie internetowej COM.</w:t>
      </w:r>
    </w:p>
    <w:p>
      <w:pPr>
        <w:pStyle w:val="Normal"/>
        <w:shd w:fill="FFFFFF"/>
        <w:bidi w:val="0"/>
        <w:spacing w:lineRule="exact" w:line="274"/>
        <w:ind w:left="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7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erentowi przysługują środki odwoławcze zgodnie z zapisami w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ustawie o działalności leczniczej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/>
        <w:bidi w:val="0"/>
        <w:spacing w:lineRule="exact" w:line="274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zielający zamówienia zastrzega sobie prawo do odwołania konkursu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całości lub poszczególnych jego zakres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do przedłużeni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terminu do składania ofert, zmiany terminu rozstrzygnięcia konkursu ofert bez podania przyczyny.</w:t>
      </w:r>
    </w:p>
    <w:sectPr>
      <w:type w:val="nextPage"/>
      <w:pgSz w:w="11945" w:h="16862"/>
      <w:pgMar w:left="1397" w:right="1447" w:gutter="0" w:header="0" w:top="1476" w:footer="0" w:bottom="18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cs="Times New Roman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000000"/>
      <w:kern w:val="2"/>
      <w:sz w:val="24"/>
      <w:szCs w:val="24"/>
      <w:lang w:val="en-GB" w:eastAsia="en-GB" w:bidi="ar-SA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99</Words>
  <Characters>2093</Characters>
  <CharactersWithSpaces>1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6:52:00Z</dcterms:created>
  <dc:creator>Centrum Opieki Medycznej</dc:creator>
  <dc:description/>
  <dc:language>en-US</dc:language>
  <cp:lastModifiedBy/>
  <cp:lastPrinted>2015-02-20T08:08:00Z</cp:lastPrinted>
  <dcterms:modified xsi:type="dcterms:W3CDTF">2015-03-13T09:0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welina Bittmann</vt:lpwstr>
  </property>
</Properties>
</file>