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TRUM OPIEKI MEDYCZN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Jarosławiu, ul. 3-go Maja 70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2-gi PRZETARG OFERTOW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 sprzedaż 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ratu RTG</w:t>
      </w:r>
      <w:r>
        <w:rPr>
          <w:rFonts w:cs="Arial" w:ascii="Arial" w:hAnsi="Arial"/>
          <w:sz w:val="22"/>
          <w:szCs w:val="22"/>
        </w:rPr>
        <w:t xml:space="preserve">, model </w:t>
      </w:r>
      <w:r>
        <w:rPr>
          <w:rFonts w:cs="Arial" w:ascii="Arial" w:hAnsi="Arial"/>
          <w:b/>
          <w:sz w:val="22"/>
          <w:szCs w:val="22"/>
        </w:rPr>
        <w:t>Multix Compakt K</w:t>
      </w:r>
      <w:r>
        <w:rPr>
          <w:rFonts w:cs="Arial" w:ascii="Arial" w:hAnsi="Arial"/>
          <w:sz w:val="22"/>
          <w:szCs w:val="22"/>
        </w:rPr>
        <w:t>, nr seryjny: 1057, nr inwent: ST-000380, rok pr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001. Aparat jest w ciągłej pracy i jest zlokalizowany w Pracowni RTG przy ul. 3 Maja 70              w Jarosławiu. Cena wywoławcza: </w:t>
      </w:r>
      <w:r>
        <w:rPr>
          <w:rFonts w:cs="Arial" w:ascii="Arial" w:hAnsi="Arial"/>
          <w:b/>
          <w:sz w:val="22"/>
          <w:szCs w:val="22"/>
        </w:rPr>
        <w:t>30.750,00</w:t>
      </w:r>
      <w:r>
        <w:rPr>
          <w:rFonts w:cs="Arial" w:ascii="Arial" w:hAnsi="Arial"/>
          <w:sz w:val="22"/>
          <w:szCs w:val="22"/>
        </w:rPr>
        <w:t xml:space="preserve"> zł net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soby i firmy składające oferty na zakup aparatu RTG zobowiązane są do wpłacenia wadium w kwocie </w:t>
      </w:r>
      <w:r>
        <w:rPr>
          <w:rFonts w:cs="Arial" w:ascii="Arial" w:hAnsi="Arial"/>
          <w:b/>
          <w:sz w:val="22"/>
          <w:szCs w:val="22"/>
        </w:rPr>
        <w:t xml:space="preserve">1000 zł .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Wadium należy wpłacić w kasie COM lub na konto Kredyt Bank S.A. O/Przemyśl Filia Nr 1 w Jarosławiu nr  96 1500 1634 1216 3004 3873 0000 a ksero potwierdzenia dokonania wpłaty wadium wraz z ofertą umieścić w koperc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Wadium podlega zwrotowi po przeprowadzonym przetargu lub może być zaliczona na poczet płat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fertę należy złożyć w Sekretariacie Centrum Opieki Medycznej w Jarosławiu przy            ul. 3Maja 70 </w:t>
      </w:r>
      <w:r>
        <w:rPr>
          <w:rFonts w:cs="Arial" w:ascii="Arial" w:hAnsi="Arial"/>
          <w:b/>
          <w:sz w:val="22"/>
          <w:szCs w:val="22"/>
        </w:rPr>
        <w:t>do dnia 07.10.2015 r. do godz. 10: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ferty złożone po upływie terminu składania ofert zostaną zwrócone bez otwieran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twarcie ofert nastąpi</w:t>
      </w:r>
      <w:r>
        <w:rPr>
          <w:rFonts w:cs="Arial" w:ascii="Arial" w:hAnsi="Arial"/>
          <w:sz w:val="22"/>
          <w:szCs w:val="22"/>
        </w:rPr>
        <w:t xml:space="preserve"> w siedzibie Centrum Opieki Medycznej w Jarosławiu przy ul. 3-go Maja 70 w Świetlicy tj. obok pokoju Działu Zamówień Publicznych i Zaopatrzenia                  w </w:t>
      </w:r>
      <w:r>
        <w:rPr>
          <w:rFonts w:cs="Arial" w:ascii="Arial" w:hAnsi="Arial"/>
          <w:b/>
          <w:sz w:val="22"/>
          <w:szCs w:val="22"/>
        </w:rPr>
        <w:t>dniu  07.10.2015 r. o godz. 12:15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Oferta zawierać powin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mię i nazwisko lub nazwę firmy składającej ofertę, dokładny adres zamieszkania, nr NIP,            nr telefonu kontaktowego i wysokość oferowanej kwoty za aparat RTG (netto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Oferent winien zamieścić ofertę w nieprzeźroczystej zamkniętej kopercie, która winna posiadać adres Oferenta i  Adresata (COM Jarosław) , oraz napis: </w:t>
      </w:r>
    </w:p>
    <w:p>
      <w:pPr>
        <w:pStyle w:val="Heading4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Oferta na aparat RTG Multix Compakt K”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Nie otwierać przed dniem 07.10.2015 r.  godz. 12:15”</w:t>
      </w:r>
    </w:p>
    <w:p>
      <w:pPr>
        <w:pStyle w:val="Normal"/>
        <w:shd w:fill="FFFFFF" w:val="clear"/>
        <w:spacing w:before="43" w:after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a najkorzystniejszą zostanie uznana oferta z najwyższą kwotą za urządzenie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ciążył będzie  obowiązek i koszty demontażu urządzenia i jego odbioru w terminie 3 dni od rozstrzygnięcia przetargu pod rygorem utraty wadium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Urządzenie można oglądać w dniach 01-07.10.2015  w godz.9.00-15.00 Szczegółowe informacje uzyskać można w COM Jarosław, tel. /0-16/ 624 50 55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rzetarg uważa się za ważny jeżeli wpłynie chociażby jedna oferta. Zastrzega się prawo do unieważnienia przetargu bez podania przyczyn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głoszenie opublikowane jest na stronie internetowej</w:t>
      </w:r>
      <w:r>
        <w:rPr>
          <w:rFonts w:cs="Arial" w:ascii="Arial" w:hAnsi="Arial"/>
          <w:b/>
          <w:i/>
          <w:iCs/>
          <w:sz w:val="22"/>
          <w:szCs w:val="22"/>
        </w:rPr>
        <w:t xml:space="preserve">: 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/>
          <w:i/>
          <w:iCs/>
          <w:sz w:val="22"/>
          <w:szCs w:val="22"/>
        </w:rPr>
        <w:t>www</w:t>
      </w:r>
      <w:r>
        <w:rPr>
          <w:rFonts w:cs="Arial" w:ascii="Arial" w:hAnsi="Arial"/>
          <w:i/>
          <w:iCs/>
          <w:sz w:val="22"/>
          <w:szCs w:val="22"/>
        </w:rPr>
        <w:t>.</w:t>
      </w:r>
      <w:r>
        <w:rPr>
          <w:rFonts w:cs="Arial" w:ascii="Arial" w:hAnsi="Arial"/>
          <w:b/>
          <w:i/>
          <w:iCs/>
          <w:sz w:val="22"/>
          <w:szCs w:val="22"/>
        </w:rPr>
        <w:t xml:space="preserve">comjar.pl i BIP </w:t>
      </w:r>
      <w:r>
        <w:rPr>
          <w:rFonts w:cs="Arial" w:ascii="Arial" w:hAnsi="Arial"/>
          <w:i/>
          <w:iCs/>
          <w:sz w:val="22"/>
          <w:szCs w:val="22"/>
        </w:rPr>
        <w:t>Starostwa Powiatowego w Jarosławiu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Zastrzega się prawo do unieważnienia przetargu bez podania przyczyn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arosław, dnia 29.09.2015 r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29:00Z</dcterms:created>
  <dc:creator>COM</dc:creator>
  <dc:description/>
  <cp:keywords/>
  <dc:language>en-US</dc:language>
  <cp:lastModifiedBy>RR</cp:lastModifiedBy>
  <cp:lastPrinted>2015-09-30T09:05:00Z</cp:lastPrinted>
  <dcterms:modified xsi:type="dcterms:W3CDTF">2015-10-02T11:30:00Z</dcterms:modified>
  <cp:revision>4</cp:revision>
  <dc:subject/>
  <dc:title>CENTRUM OPIEKI MEDYCZNEJ</dc:title>
</cp:coreProperties>
</file>