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 UDZIELANIE ŚWIADCZEŃ ZDROWOT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warta w Jarosławiu w dniu ……….. pomiędzy:</w:t>
      </w:r>
    </w:p>
    <w:p>
      <w:pPr>
        <w:pStyle w:val="Normal"/>
        <w:rPr/>
      </w:pPr>
      <w:r>
        <w:rPr>
          <w:bCs/>
          <w:sz w:val="24"/>
          <w:szCs w:val="24"/>
        </w:rPr>
        <w:t>Centrum Opieki Medycznej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 Jarosławiu, nr KRS  0000024565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ul. 3 Maja 70</w:t>
      </w:r>
      <w:r>
        <w:rPr>
          <w:sz w:val="24"/>
          <w:szCs w:val="24"/>
        </w:rPr>
        <w:t>, 37-500 Jaro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792 18 05 707, REGON: 000304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  <w:r>
        <w:rPr>
          <w:bCs/>
          <w:sz w:val="24"/>
          <w:szCs w:val="24"/>
        </w:rPr>
        <w:t>Dyrektora – Stanisław Kras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Udzielającym zamówienia</w:t>
      </w:r>
      <w:r>
        <w:rPr>
          <w:sz w:val="24"/>
          <w:szCs w:val="24"/>
        </w:rPr>
        <w:t>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ek. ………………………………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a działalność gospodarczą pod nazwą …………………………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……………………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….; REGON: …………………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ą dalej  </w:t>
      </w:r>
      <w:r>
        <w:rPr>
          <w:b/>
          <w:bCs/>
          <w:sz w:val="24"/>
          <w:szCs w:val="24"/>
        </w:rPr>
        <w:t xml:space="preserve">„Przyjmującym zamówienie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stępującej tre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lang w:val="pl-PL"/>
        </w:rPr>
      </w:pPr>
      <w:r>
        <w:rPr>
          <w:sz w:val="24"/>
        </w:rPr>
        <w:t xml:space="preserve">Udzielający zamówienia zleca, a Przyjmujący zamówienie przyjmuje w zakresie prowadzonej przez siebie działalności obowiązek udzielania całościowych świadczeń zdrowotnych </w:t>
      </w:r>
      <w:r>
        <w:rPr>
          <w:sz w:val="24"/>
          <w:lang w:val="pl-PL"/>
        </w:rPr>
        <w:t>oraz pełnienie</w:t>
      </w:r>
      <w:r>
        <w:rPr>
          <w:sz w:val="24"/>
        </w:rPr>
        <w:t xml:space="preserve"> dyżurów medycznych w Oddziale </w:t>
      </w:r>
      <w:r>
        <w:rPr>
          <w:sz w:val="24"/>
          <w:lang w:val="pl-PL"/>
        </w:rPr>
        <w:t>Intensywnej Terapii                  i Anestezjologii S</w:t>
      </w:r>
      <w:r>
        <w:rPr>
          <w:sz w:val="24"/>
        </w:rPr>
        <w:t xml:space="preserve">zpitala Centrum Opieki Medycznej w Jarosławiu zgodnie </w:t>
      </w:r>
      <w:r>
        <w:rPr>
          <w:sz w:val="24"/>
          <w:lang w:val="pl-PL"/>
        </w:rPr>
        <w:t xml:space="preserve">                           </w:t>
      </w:r>
      <w:r>
        <w:rPr>
          <w:sz w:val="24"/>
        </w:rPr>
        <w:t>z ustalonym harmonogramem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lang w:val="pl-PL"/>
        </w:rPr>
        <w:t>Szczegółowy z</w:t>
      </w:r>
      <w:r>
        <w:rPr>
          <w:sz w:val="24"/>
        </w:rPr>
        <w:t>akres obowiązków</w:t>
      </w:r>
      <w:r>
        <w:rPr>
          <w:sz w:val="24"/>
          <w:lang w:val="pl-PL"/>
        </w:rPr>
        <w:t>,</w:t>
      </w:r>
      <w:r>
        <w:rPr>
          <w:sz w:val="24"/>
        </w:rPr>
        <w:t xml:space="preserve"> odpowiedzialności i uprawnień </w:t>
      </w:r>
      <w:r>
        <w:rPr>
          <w:sz w:val="24"/>
          <w:lang w:val="pl-PL"/>
        </w:rPr>
        <w:t>przyjmującego zamówienie został określony w załączniku do umowy.</w:t>
      </w:r>
      <w:r>
        <w:rPr>
          <w:sz w:val="24"/>
        </w:rPr>
        <w:t xml:space="preserve">                    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yjmujący zamówienie obowiązany jest do przestrzegania przepisów ustawy o działalności leczniczej oraz aktów wykonawczych do tej ustawy, ustawy o prawach pacjenta i Rzeczniku Praw Pacjenta, ustawy o zawodzie lekarza oraz kodeksu etyki lekarskiej, jak również aktów prawa stanowionych przez Prezesa Narodowego Funduszu Zdrowia oraz aktów wewnętrznych stanowionych przez Dyrektora Centrum Opieki Medycznej w Jarosławi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yjmujący zamówienie zobowiązuje się do rzetelnego wykonywania powierzonych mu czynności z wykorzystaniem aktualnej wiedzy medycznej oraz z uwzględnieniem postępu w zakresie medycyny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ponadto do rzetelnego prowadzenia dokumentacji lekarskiej, wydawania opinii, zaświadczeń na polecenie Udzielającego zamówienie, sporządzania i przekazywania dodatkowych informacji i sprawozdań dotyczących realizacji umowy zgodnie z potrzebami Udzielającego zamówienie.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Harmonogram dyżurów w Oddziale </w:t>
      </w:r>
      <w:r>
        <w:rPr>
          <w:sz w:val="24"/>
          <w:lang w:val="pl-PL"/>
        </w:rPr>
        <w:t>Intensywnej Terapii i Anestezjologii</w:t>
      </w:r>
      <w:r>
        <w:rPr>
          <w:sz w:val="24"/>
        </w:rPr>
        <w:t>,</w:t>
      </w:r>
      <w:r>
        <w:rPr>
          <w:sz w:val="24"/>
          <w:lang w:val="pl-PL"/>
        </w:rPr>
        <w:t xml:space="preserve"> </w:t>
      </w:r>
      <w:r>
        <w:rPr>
          <w:sz w:val="24"/>
        </w:rPr>
        <w:t>o którym mow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 w § 1 </w:t>
      </w:r>
      <w:r>
        <w:rPr>
          <w:sz w:val="24"/>
          <w:lang w:val="pl-PL"/>
        </w:rPr>
        <w:t xml:space="preserve">ust. 1 </w:t>
      </w:r>
      <w:r>
        <w:rPr>
          <w:sz w:val="24"/>
        </w:rPr>
        <w:t>ustal</w:t>
      </w:r>
      <w:r>
        <w:rPr>
          <w:sz w:val="24"/>
          <w:lang w:val="pl-PL"/>
        </w:rPr>
        <w:t>a</w:t>
      </w:r>
      <w:r>
        <w:rPr>
          <w:sz w:val="24"/>
        </w:rPr>
        <w:t>ny będzie na podstawie propozycji przedstawianych przez Przyjmującego zamówienie do 15 dnia każdego poprzedzającego miesiąca</w:t>
      </w:r>
      <w:r>
        <w:rPr>
          <w:sz w:val="24"/>
          <w:lang w:val="pl-PL"/>
        </w:rPr>
        <w:t xml:space="preserve">                            </w:t>
      </w:r>
      <w:r>
        <w:rPr>
          <w:sz w:val="24"/>
        </w:rPr>
        <w:t xml:space="preserve">w porozumieniu z </w:t>
      </w:r>
      <w:r>
        <w:rPr>
          <w:sz w:val="24"/>
          <w:lang w:val="pl-PL"/>
        </w:rPr>
        <w:t>Lekarzem Kierującym Oddziałem</w:t>
      </w:r>
      <w:r>
        <w:rPr>
          <w:sz w:val="24"/>
        </w:rPr>
        <w:t xml:space="preserve"> i zatwierdz</w:t>
      </w:r>
      <w:r>
        <w:rPr>
          <w:sz w:val="24"/>
          <w:lang w:val="pl-PL"/>
        </w:rPr>
        <w:t>a</w:t>
      </w:r>
      <w:r>
        <w:rPr>
          <w:sz w:val="24"/>
        </w:rPr>
        <w:t>ny przez Udzielającego zamówienie do 25 dnia każdego poprzedzającego miesiąc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W razie wystąpienia okoliczności uniemożliwiających Przyjmującemu zamówienie realizowanie niniejszej umowy zgodnie z ustalonym harmonogramem</w:t>
      </w:r>
      <w:r>
        <w:rPr>
          <w:sz w:val="24"/>
          <w:lang w:val="pl-PL"/>
        </w:rPr>
        <w:t>,</w:t>
      </w:r>
      <w:r>
        <w:rPr>
          <w:sz w:val="24"/>
        </w:rPr>
        <w:t xml:space="preserve"> Przyjmujący zamówienie obowiązany </w:t>
      </w:r>
      <w:r>
        <w:rPr>
          <w:sz w:val="24"/>
          <w:lang w:val="pl-PL"/>
        </w:rPr>
        <w:t>będzie</w:t>
      </w:r>
      <w:r>
        <w:rPr>
          <w:sz w:val="24"/>
        </w:rPr>
        <w:t xml:space="preserve"> do powiadomienia </w:t>
      </w:r>
      <w:r>
        <w:rPr>
          <w:sz w:val="24"/>
          <w:lang w:val="pl-PL"/>
        </w:rPr>
        <w:t xml:space="preserve">o tym fakcie </w:t>
      </w:r>
      <w:r>
        <w:rPr>
          <w:sz w:val="24"/>
        </w:rPr>
        <w:t xml:space="preserve">Udzielającego zamówienie w formie pisemnej, a także w miarę możliwości </w:t>
      </w:r>
      <w:r>
        <w:rPr>
          <w:sz w:val="24"/>
          <w:lang w:val="pl-PL"/>
        </w:rPr>
        <w:t xml:space="preserve">do </w:t>
      </w:r>
      <w:r>
        <w:rPr>
          <w:sz w:val="24"/>
        </w:rPr>
        <w:t>zaproponowa</w:t>
      </w:r>
      <w:r>
        <w:rPr>
          <w:sz w:val="24"/>
          <w:lang w:val="pl-PL"/>
        </w:rPr>
        <w:t>nia</w:t>
      </w:r>
      <w:r>
        <w:rPr>
          <w:sz w:val="24"/>
        </w:rPr>
        <w:t xml:space="preserve"> zastępstw</w:t>
      </w:r>
      <w:r>
        <w:rPr>
          <w:sz w:val="24"/>
          <w:lang w:val="pl-PL"/>
        </w:rPr>
        <w:t>a</w:t>
      </w:r>
      <w:r>
        <w:rPr>
          <w:sz w:val="24"/>
        </w:rPr>
        <w:t xml:space="preserve"> przez osobę uprawnioną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wykonywania umowy                                     w wyznaczonych godzina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y zamówienie przyjmuje na siebie obowiązek poddawania się kontroli Udzielającego zamówienie, NFZ oraz innych uprawnionych organów i osób - szczególnie              w zakresie dostępności i sposobu udzielania świadczeń zdrowotnych, prowadzenia dokumentacji medycznej, przestrzegania praw pacjenta oraz przepisów o ochronie danych osobowy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zbędnym do realizacji przedmiotu niniejszej umowy Udzielający zamówienia zobowiązuje się zapewnić Przyjmującemu zamówienie dostęp do dokumentacji medycznej pacjent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prowadzenia dokumentacji medycznej zgodnie z obowiązującymi przepisami i zasadami ustalonymi przez Centrum Opieki Medycznej w Jarosławiu, włącznie z wystawianiem zaświadczeń  i opinii w imieniu Centrum Opieki Medycznej, zgodnie z posiadanymi przez Przyjmującego zamówienie uprawnieniam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sporządzania sprawozdań do celów statystycznych i dokumentów medycznych do celów rozliczeniowych z Narodowym Funduszem Zdrowia lub innym ubezpieczycielem, wydawania orzeczeń lekarskich, w tym skierowań, opinii i zaświadczeń według przepisów obowiązujących                        w podmiotach leczniczych oraz do prowadzenia dokumentacji na zasadach wynikających z tych przepis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a medyczna stanowi własność Centrum Opieki Medycznej                             w Jarosławiu i jest przez niego przechowywana i archiwizowan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Udostępnianie dokumentacji medycznej przez Przyjmującego zamówienie osobom trzecim odbywa się zgodnie z przepisami aktów prawnych obowiązujących w tym zakresie oraz zasadami ustalonymi przez Udzielającego zamówienie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zynności, o których mowa w § 1 niniejszej umowy będą wykonywane przy wykorzystaniu bazy sprzętowej Udzielającego zamówienie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4"/>
        </w:rPr>
        <w:t>Przyjmujący zamówienie zabezpieczy na koszt własny: aktualne szkolenia z zakresu BHP, a także posiadanie aktualnych badań profilaktycznych</w:t>
      </w:r>
      <w:r>
        <w:rPr>
          <w:sz w:val="24"/>
          <w:lang w:val="pl-PL"/>
        </w:rPr>
        <w:t xml:space="preserve"> wymaganych na stanowisku pracy</w:t>
      </w:r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e</w:t>
      </w:r>
      <w:r>
        <w:rPr>
          <w:sz w:val="24"/>
          <w:lang w:val="pl-PL"/>
        </w:rPr>
        <w:t>mu</w:t>
      </w:r>
      <w:r>
        <w:rPr>
          <w:sz w:val="24"/>
        </w:rPr>
        <w:t xml:space="preserve"> zamówienie nie wolno pobierać na własną rzecz opłat od pacjentów ich rodzin, bądź opiekunów z tytułu wykonywania świadczeń będących przedmiotem niniejszej umowy, pod rygorem jej rozwiązania ze skutkiem natychmiastow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a się od odpowiedzialności cywilnej za szkody wyrządzone w związku                 z udzielaniem lub zaniechaniem udzielania świadczeń zdrowotnych określonych w §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kazania aktualnej polisy ubezpieczeniowej, o której mowa w ust. 1, przy podpisywaniu niniejszej Umowy oraz dostarczenia kopii polis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a przez cały okres obowiązywania niniejszej Umowy stałej sumy gwarancyjnej oraz wartośc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ponosi odpowiedzialność za szkody wyrządzone przy udzielaniu świadczeń zdrowotnych określonych w niniejszej umowie wg zasad określonych w myśl art. 27 ust. 7 ustawy z 15 kwietnia 2011 r. o działalności leczniczej (Dz. U. 2013, poz. 217 ze zm.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samodzielnie dokonuje rozliczeń z przychodów osiąganych z niniejszej umowy zgodnie z przepisami dotyczącymi prowadzenia działalności gospodarczej i innych przepisów obowiązujących w tym zakres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oświadcza, iż zgłosił swoją działalność gospodarczą                     w Zakładzie Ubezpieczeń Społecznych celem rozliczenia z tytułu ubezpieczenia    społecznego, ubezpieczenia zdrowotnego i innych, wymaganych przepisami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Strony zgodnie ustaliły, iż za udzielanie świadczeń zdrowotnych, o których mowa                   w § 1 Umowy Przyjmującemu zamówienie przysługuje wynagrodzenie godzinowe             w kwocie: </w:t>
      </w:r>
    </w:p>
    <w:p>
      <w:pPr>
        <w:pStyle w:val="Normal"/>
        <w:numPr>
          <w:ilvl w:val="1"/>
          <w:numId w:val="3"/>
        </w:numPr>
        <w:autoSpaceDE w:val="false"/>
        <w:ind w:left="144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za udzielenie świadczeń zdrowotnych w Oddziale Intensywnej Terapii                      i Anestezjologii: …………………. (brutto) – za każdą godzinę wykonywania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a pomiędzy stronami będą dokonywane w terminach miesię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leżność za wykonane czynności Udzielający zamówienia wypłaci na podstawie przedłożonego rachunku /faktury VAT przez Przyjmującego zamówienie do każdego 10 dnia miesiąca następującego po miesiącu rozliczeniowym, wraz z harmonogramem pracy i po potwierdzeniu jej wartości przez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płata należności, o której mowa w pkt. 3 nastąpi w terminie 21 dni od dnia otrzymania przez Udzielającego zamówienie prawidłowo sporządzonej faktury VAT/rachunk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spełnienia świadczenia pieniężnego uznaje się dzień, w którym nastąpiło obciążenie rachunku bankowego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dzielający zamówienia może rozwiązać umowę za jednomiesięcznym okresem wypowiedzenia, z zastrzeżeniem § 8 i § 13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yjmujący zamówienie może rozwiązać umowę za jednomiesięcznym okresem wypowiedzenia, w przypadku o którym mowa w §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dzielający zamówienia może rozwiązać umowę bez zachowania okresu wypowiedzenia              z przyczyn leżących po stronie Przyjmującego zamówienie, w szczególności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raniczenie dostępności świadczeń, zawężenie ich zakresu lub ich nieodpowiedniej jakośc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przekazywania, w ustalonym terminie przez Przyjmującego zamówienie wymaganych sprawozdań i informacj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asadnionych skarg pacjentów, gdy wynikają one z rażącego naruszenia niniejszej umowy oraz przepisów praw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należytego udzielania świadczeń przez Przyjmującego zamówienie lub ograniczenia ich zakres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raty przez Przyjmującego zamówienie uprawnień do wykonywania zawod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pełnienia w czasie trwania umowy przestępstwa, które uniemożliwia dalsze świadczenie usług zdrowotnych przez Przyjmującego zamówienie, jeśli popełnione przestępstwo zostało stwierdzone prawomocnym wyrokiem sądowym lub jest oczywis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 xml:space="preserve">nieudokumentowania </w:t>
      </w:r>
      <w:r>
        <w:rPr>
          <w:sz w:val="24"/>
          <w:lang w:val="pl-PL"/>
        </w:rPr>
        <w:t xml:space="preserve">faktu kontynuowania umowy o ubezpieczeniu 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od </w:t>
      </w:r>
      <w:r>
        <w:rPr>
          <w:sz w:val="24"/>
        </w:rPr>
        <w:t>odpowiedzialności cywilnej</w:t>
      </w:r>
      <w:r>
        <w:rPr>
          <w:sz w:val="24"/>
          <w:lang w:val="pl-PL"/>
        </w:rPr>
        <w:t xml:space="preserve"> w terminie 7 dni od dnia upływu wcześniejszego okresu ubezpieczeni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yjmujący zamówienie może wypowiedzieć umowę w terminie określonym w § 12 w razie nie wypłacenia lub nieterminowego wypłacania należności przez Udzielającego zamówienia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dla swej skuteczności powinno być poprzedzone pisemnym wezwaniem o zapłatę zaległej należności, skierowanym do Udzielającego zamówienie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może nastąpić, jeżeli Udzielający zamówienia w terminie 21 dni od doręczenia wezwania do zapłaty nie przekazał zaległej należności na rachunek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obowiązują się rozwiązywać spory wynikające z realizacji postanowień niniejszej umowy w drodze negocjacj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miana niniejszej umowy wymaga formy pisemnej pod rygorem nieważnośc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porozumienia między stronami na tle realizacji postanowień niniejszej umowy rozstrzyga sąd właściwy dla siedziby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y zastrzegają poufność wszelkich postanowień umowy dla osób trzeci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jący zamówienia ma prawo stosować wobec Przyjmującego zamówienie kary umowne w wysokości 10% należności miesięcznej wynikającej z wystawionego rachunku / Faktury VAT za miesiąc, w którym stwierdzono naruszenie postanowień umowy – w przypadku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a badań u osób nie zarejestrowanych przez Udzielającego zamówie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nierzetelnego prowadzenia obowiązującej dokumentacji medycznej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anie do rozliczenia nieprawdziwych danych stanowiących podstawę do zapłaty przez Udzielającego zamówienie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e usług objętych umową przez osoby nieuprawn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dzielający zamówienia ma prawo obciążyć Przyjmującego zamówienie kwotą kary umownej nałożonej przez NFZ, jeżeli jej nałożenie wynika z nieprawidłowego realizowania niniejszej umowy przez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zapłacić naliczoną karę umowną w terminie 7 dni od dnia otrzymania pisemnego wezwania w tym zakresie. 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 przypadku rozwiązania umowy z przyczyn określonych w § 8 i § 13, Udzielający zamówienia ma prawo naliczyć Przyjmującemu zamówienie karą umowną w wysokości </w:t>
      </w:r>
      <w:r>
        <w:rPr>
          <w:sz w:val="24"/>
          <w:lang w:val="pl-PL"/>
        </w:rPr>
        <w:t xml:space="preserve">                   </w:t>
      </w:r>
      <w:r>
        <w:rPr>
          <w:sz w:val="24"/>
        </w:rPr>
        <w:t xml:space="preserve">3 </w:t>
      </w:r>
      <w:r>
        <w:rPr>
          <w:sz w:val="24"/>
          <w:lang w:val="pl-PL"/>
        </w:rPr>
        <w:t xml:space="preserve">– krotności </w:t>
      </w:r>
      <w:r>
        <w:rPr>
          <w:sz w:val="24"/>
        </w:rPr>
        <w:t xml:space="preserve">miesięcznego wynagrodzenia z tytułu realizacji umowy, obliczoną na podstawie rachunków / Faktur VAT za ostatnie 3 miesiące realizacji umowy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ony zgodnie ustalają, iż Przyjmujący zamówienie nie może przenieść na inny podmiot wierzytelności przysługujących mu względem Udzielającego zamówienie, a wynikających                     z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asie trwania niniejszej umowy, a także w okresie 3 lat od jej rozwiązania lub ustania, Przyjmujący zamówienie zobowiązuje się do zachowania w tajemnicy wszelkich informacji handlowych, organizacyjnych, technicznych lub technologicznych, co do których Udzielający zamówienia podjął niezbędne działania w celu zachowania ich poufn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lub ustania niniejszej umowy Przyjmujący zamówienie zobowiązany jest niezwłocznie przekazać Udzielającemu zamówienie dokumenty i inne materiały, jakie sporządził, zebrał, opracował w trakcie trwania umowy w związku z jej wykonyw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zostaje zawarta na okres od ………………. do 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odpowiednie przepisy Kodeksu Cywi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                                   ………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dzielający zamówienia                                                        Przyjmujący zamów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40:00Z</dcterms:created>
  <dc:creator>dan</dc:creator>
  <dc:description/>
  <cp:keywords/>
  <dc:language>en-US</dc:language>
  <cp:lastModifiedBy>Ewelina Bittmann</cp:lastModifiedBy>
  <cp:lastPrinted>2015-03-25T13:17:00Z</cp:lastPrinted>
  <dcterms:modified xsi:type="dcterms:W3CDTF">2016-05-13T09:06:00Z</dcterms:modified>
  <cp:revision>10</cp:revision>
  <dc:subject/>
  <dc:title>Umowa zlecenie</dc:title>
</cp:coreProperties>
</file>