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 UDZIELANIE ŚWIADCZEŃ ZDROWOTN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warta w Jarosławiu w dniu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Normal"/>
        <w:rPr/>
      </w:pPr>
      <w:r>
        <w:rPr>
          <w:bCs/>
          <w:sz w:val="24"/>
          <w:szCs w:val="24"/>
        </w:rPr>
        <w:t>Centrum Opieki Medycznej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 Jarosławiu, nr KRS 0000024565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ul. 3 Maja 70</w:t>
      </w:r>
      <w:r>
        <w:rPr>
          <w:sz w:val="24"/>
          <w:szCs w:val="24"/>
        </w:rPr>
        <w:t>, 37-500 Jaros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792 18 05 707, REGON: 000304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  <w:r>
        <w:rPr>
          <w:bCs/>
          <w:sz w:val="24"/>
          <w:szCs w:val="24"/>
        </w:rPr>
        <w:t>Dyrektora – Stanisław Kras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Udzielającym zamówienia</w:t>
      </w:r>
      <w:r>
        <w:rPr>
          <w:sz w:val="24"/>
          <w:szCs w:val="24"/>
        </w:rPr>
        <w:t>”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ek. ……………………………………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ąca działalność gospodarczą pod nazwą …………………………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……………………..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..; REGON: …………………………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wanym dalej  </w:t>
      </w:r>
      <w:r>
        <w:rPr>
          <w:b/>
          <w:bCs/>
          <w:sz w:val="24"/>
          <w:szCs w:val="24"/>
        </w:rPr>
        <w:t xml:space="preserve">„Przyjmującym zamówienie”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stępującej tre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jc w:val="both"/>
        <w:rPr/>
      </w:pPr>
      <w:r>
        <w:rPr>
          <w:sz w:val="24"/>
        </w:rPr>
        <w:t>Udzielający zamówienia zleca na podstawie niniejszej umowy udzielanie świadczeń lekarskich w Ambulatorium POZ Centrum Opieki Medycznej w Jarosławiu w ramach Nocnej i Świątecznej Opieki Zdrowotnej w dni powszednie w godzinach od 1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nia następnego oraz soboty niedziele i święta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nia następnego.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rzyjmujący zamówienie obowiązany jest do przestrzegania przepisów ustawy o działalności leczniczej oraz aktów wykonawczych do tej ustawy, ustawy o prawach pacjenta i Rzeczniku Praw Pacjenta, ustawy o zawodzie lekarza oraz kodeksu etyki lekarskiej, jak również aktów prawa stanowionych przez Prezesa Narodowego Funduszu Zdrowia oraz aktów wewnętrznych stanowionych przez Dyrektora Centrum Opieki Medycznej w Jarosławiu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yjmujący zamówienie zobowiązuje się do rzetelnego wykonywania powierzonych mu czynności z wykorzystaniem aktualnej wiedzy medycznej oraz z uwzględnieniem postępu w zakresie medycyny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ponadto do rzetelnego prowadzenia dokumentacji lekarskiej, wydawania opinii, zaświadczeń na polecenie Udzielającego zamówienie, sporządzania i przekazywania dodatkowych informacji i sprawozdań dotyczących realizacji umowy zgodnie z potrzebami Udzielającego zamówieni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ywanie czynności, o których mowa w § 1 niniejszej umowy odbywać się będzie na podstawie sporządzonych przez Udzielającego zamówienia do 25 dnia każdego poprzedzającego miesiąca miesięcznego harmonogramu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>Harmonogram, o którym mowa w punkcie pierwszym niniejszego paragrafu ustalony będzie na podstawie propozycji Przyjmującego zamówienie do 15 dnia każdego poprzedzającego miesiąc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 razie wystąpienia okoliczności uniemożliwiających Przyjmującemu zamówienie realizowanie niniejszej umowy zgodnie z ustalonym harmonogramem, o który mowa w punkcie pierwszym niniejszego paragrafu, Przyjmujący zamówienie obowiązany jest do powiadomienia Udzielającego zamówienie w formie pisemnej, a także w miarę możliwości zaproponować zastępstwo przez osobę uprawnioną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wykonywania umowy                                     w wyznaczonych godzina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both"/>
        <w:rPr/>
      </w:pPr>
      <w:r>
        <w:rPr>
          <w:sz w:val="24"/>
        </w:rPr>
        <w:t>Przyjmujący zamówienie przyjmuje na siebie obowiązek poddawania się kontroli Udzielającego zamówienie, NFZ oraz innych uprawnionych organów i osób - szczególnie              w zakresie dostępności i sposobu udzielania świadczeń zdrowotnych, prowadzenia dokumentacji medycznej, przestrzegania praw pacjenta oraz przepisów o ochronie danych osobow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niezbędnym do realizacji przedmiotu niniejszej umowy Udzielający zamówienia zobowiązuje się zapewnić Przyjmującemu zamówienie dostęp do dokumentacji medycznej pacjentów objętych przedmiotem Umowy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prowadzenia dokumentacji medycznej zgodnie z obowiązującymi przepisami w tym względzie i zasadami ustalonymi przez Centrum Opieki Medycznej w Jarosławiu, włącznie z wystawianiem zaświadczeń              i opinii w imieniu Centrum Opieki Medycznej, zgodnie z posiadanymi przez Przyjmującego zamówienie uprawnieniam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sporządzania sprawozdań do celów statystycznych i dokumentów medycznych do celów rozliczeniowych z Narodowym Funduszem Zdrowia lub innym ubezpieczycielem, wydawania orzeczeń lekarskich, w tym skierowań, opinii i zaświadczeń według przepisów obowiązujących                        w podmiotach działalności leczniczej oraz do prowadzenia dokumentacji na zasadach wynikających z tych przepisów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acja medyczna stanowi własność Centrum Opieki Medycznej                             w Jarosławiu i jest przez niego przechowywana i archiwizowan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Udostępnianie dokumentacji medycznej przez Przyjmującego zamówienie osobom trzecim odbywa się zgodnie z przepisami aktów prawnych obowiązujących w tym zakresie oraz zasadami ustalonymi przez Udzielającego zamówienie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Czynności, o których mowa w § 1 niniejszej umowy będą wykonywane przy wykorzystaniu bazy sprzętowej Udzielającego zamówienie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yjmujący zamówienie zabezpieczy na koszt własny: aktualne szkolenia z zakresu BHP, a także posiadanie aktualnych badań profilaktyczny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rzyjmującego zamówienie nie wolno pobierać na własną rzecz opłat od pacjentów ich rodzin, bądź opiekunów z tytułu wykonywania świadczeń będących przedmiotem niniejszej umowy, pod rygorem jej rozwiązania ze skutkiem natychmiastowy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a się od odpowiedzialności cywilnej za szkody wyrządzone w związku                z udzielaniem lub zaniechaniem udzielania świadczeń zdrowotnych określonych w §1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kazania polisy ubezpieczeniowej, o której mowa w ust. 1, przy podpisywaniu niniejszej Umowy oraz dostarczenia kopii polis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a przez cały okres obowiązywania niniejszej Umowy stałej sumy gwarancyjnej oraz wartości u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ponosi odpowiedzialność za szkody wyrządzone przy udzielaniu świadczeń zdrowotnych określonych w niniejszej umowie wg zasad określonych w myśl art. 27 ust. 7 ustawy z 15 kwietnia 2011 r. o działalności leczniczej (Dz. U. 2011, Nr 112, poz. 654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samodzielnie dokonuje rozliczeń z przychodów osiąganych z niniejszej umowy zgodnie z przepisami dotyczącymi prowadzenia działalności gospodarczej i innych przepisów obowiązujących w tym zakresi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oświadcza, iż zgłosił swoją działalność gospodarczą                     w Zakładzie Ubezpieczeń Społecznych celem rozliczenia z tytułu ubezpieczenia    społecznego, ubezpieczenia zdrowotnego i innych, wymaganych przepisami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będzie otrzymywał, za wykonanie czynności objętych umową następujące wynagrodz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</w:rPr>
        <w:t>Za jedną godzinę udzielania świadczeń medycznych: świadczeń lekarskich                           w Ambulatorium POZ Centrum Opieki Medycznej w Jarosławiu w ramach Nocnej                      i Świątecznej Opieki Zdrowotnej w godzinach od 1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nia następnego oraz soboty niedziele i święta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nia następnego stawka będzie wynosić:</w:t>
      </w:r>
    </w:p>
    <w:p>
      <w:pPr>
        <w:pStyle w:val="Normal"/>
        <w:ind w:left="708" w:firstLine="9"/>
        <w:jc w:val="both"/>
        <w:rPr/>
      </w:pPr>
      <w:r>
        <w:rPr>
          <w:sz w:val="24"/>
          <w:szCs w:val="24"/>
        </w:rPr>
        <w:t>za udzielenie świadczeń zdrowotnych : ……………. zł (brutto)/h – dyżur zwykły, tj. w dni robocze,</w:t>
      </w:r>
    </w:p>
    <w:p>
      <w:pPr>
        <w:pStyle w:val="Normal"/>
        <w:ind w:left="708" w:firstLine="9"/>
        <w:jc w:val="both"/>
        <w:rPr/>
      </w:pPr>
      <w:r>
        <w:rPr>
          <w:sz w:val="24"/>
          <w:szCs w:val="24"/>
        </w:rPr>
        <w:t>za udzielenie świadczeń zdrowotnych : ……………. zł (brutto)/h – dyżur świąteczny, tj. soboty, niedziele i święta,</w:t>
      </w:r>
    </w:p>
    <w:p>
      <w:pPr>
        <w:pStyle w:val="Normal"/>
        <w:ind w:left="708" w:firstLine="9"/>
        <w:jc w:val="both"/>
        <w:rPr>
          <w:sz w:val="24"/>
        </w:rPr>
      </w:pPr>
      <w:r>
        <w:rPr>
          <w:sz w:val="24"/>
        </w:rPr>
        <w:t>x ilość przepracowanych godzin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enia pomiędzy stronami będą dokonywane w terminach miesięcznych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ć za wykonane czynności Udzielający zamówienia wypłaci na podstawie przedłożonego rachunku /faktury VAT przez Przyjmującego zamówienie do każdego 10 dnia miesiąca następującego po miesiącu rozliczeniowym, wraz z harmonogramem pracy oraz z zestawieniem ilości zapisanych do Przyjmującego zamówienie pacjentów i po potwierdzeniu jej wartości przez Udzielającego zamówieni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należności, o której mowa w pkt. 3 nastąpi w terminie 21 dni od dnia otrzymania przez Udzielającego zamówienie prawidłowo sporządzonej faktury VAT/rachunk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datę spełnienia świadczenia pieniężnego uznaje się dzień, w którym nastąpiło obciążenie rachunku bankowego Udziela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Każda ze stron może rozwiązać umowę za jednomiesięcznym okresem wypowiedzenia,                     z zastrzeżeniem § 8 i § 13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jc w:val="both"/>
        <w:rPr/>
      </w:pPr>
      <w:r>
        <w:rPr>
          <w:sz w:val="24"/>
          <w:szCs w:val="24"/>
        </w:rPr>
        <w:t>Udzielający zamówienia może rozwiązać umowę bez zachowania okresu wypowiedzenia              z przyczyn leżących po stronie Przyjmującego zamówienie, w szczególności: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graniczenie dostępności świadczeń, zawężenie ich zakresu lub ich nieodpowiedniej jakośc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 przekazywania, w ustalonym terminie przez Przyjmującego zamówienie wymaganych sprawozdań i informacj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zasadnionych skarg pacjentów, gdy wynikają one z rażącego naruszenia niniejszej umowy oraz przepisów praw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nienależytego udzielania świadczeń przez Przyjmującego zamówienie lub ograniczenia ich zakres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traty przez Przyjmującego zamówienie uprawnień do wykonywania zawod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pełnienia w czasie trwania umowy przestępstwa, które uniemożliwia dalsze świadczenie usług zdrowotnych przez Przyjmującego zamówienie, jeśli popełnione przestępstwo zostało stwierdzone prawomocnym wyrokiem sądowym lub jest oczywiste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nieudokumentowania w terminie 30 dni od daty podpisania umowy przez Przyjmującego zamówienie, zawarcia przez niego umowy ubezpieczenia od odpowiedzialności cywilnej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zobowiązują się rozwiązywać spory wynikające z realizacji postanowień niniejszej umowy w drodze negocjacji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zmiana niniejszej umowy wymaga formy pisemnej pod rygorem nieważności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braku porozumienia między stronami na tle realizacji postanowień niniejszej umowy rozstrzyga sąd właściwy dla siedziby Udziela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ny zastrzegają poufność wszelkich postanowień umowy dla osób trzeci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Udzielający zamówienia ma prawo stosować wobec Przyjmującego zamówienie kary umowne w wysokości 10% należności miesięcznej wynikającej z wystawionego rachunku / Faktury VAT za miesiąc, w którym stwierdzono naruszenie postanowień umowy w przypadku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wykonywania badań u osób niezarejestrowanych przez Udzielającego zamówieni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nierzetelnego prowadzenia obowiązującej dokumentacji medycznej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zedstawienia do rozliczenia nieprawdziwych danych mających stanowić podstawę do zapłaty wynagrodzeni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wykonywania usług objętych umową przez osoby nieuprawnion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dzielający zamówienia ma prawo obciążyć Przyjmującego zamówienie kwotą kary umownej, nałożonej przez NFZ, jeżeli jej nałożenie wynika z nieprawidłowego realizowania niniejszej umowy przez Przyjmującego zamówieni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zapłacić naliczoną karę umowną w terminie 7 dni od dnia otrzymania pisemnego wezwania w tym zakresie. Udzielający zamówienia zastrzega sobie prawo do potrącenia kwot kar umownych z bieżących należności Przyjmującego zamówieni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dzielający zamówienie może dochodzić od Przyjmującego zamówienie odszkodowania uzupełniającego na zasadach ogólnych w przypadku, gdy szkoda przekracza wysokość kary umownej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asie trwania niniejszej umowy, a także w okresie 3 lat od jej rozwiązania lub ustania, Przyjmujący zamówienie zobowiązuje się do zachowania w tajemnicy wszelkich informacji handlowych, organizacyjnych, technicznych lub technologicznych, co do których Udzielający zamówienia podjął niezbędne działania w celu zachowania ich poufno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lub ustania niniejszej umowy Przyjmujący zamówienie zobowiązany jest niezwłocznie przekazać Udzielającemu zamówienie dokumenty i inne materiały, jakie sporządził, zebrał, opracował w trakcie trwania umowy w związku z jej wykonywanie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zostaje zawarta na okres od …………….. do 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odpowiednie przepisy obowiązującego pra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                                        ………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Udzielający zamówienia                                                        Przyjmujący zamówi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18:00Z</dcterms:created>
  <dc:creator>dan</dc:creator>
  <dc:description/>
  <cp:keywords/>
  <dc:language>en-US</dc:language>
  <cp:lastModifiedBy>Ewelina Bittmann</cp:lastModifiedBy>
  <cp:lastPrinted>2015-12-15T13:18:00Z</cp:lastPrinted>
  <dcterms:modified xsi:type="dcterms:W3CDTF">2016-05-13T09:11:00Z</dcterms:modified>
  <cp:revision>12</cp:revision>
  <dc:subject/>
  <dc:title>Umowa zlecenie</dc:title>
</cp:coreProperties>
</file>