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owiązki, uprawnienia i odpowiedzialność lekarza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wiące załącznik do umowy o udzielanie świadczeń zdrowotnych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zawartej z Centrum Opieki Medycznej w Jarosławi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le wykonywanych czynności w ramach umowy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rawowanie ciągłej i pełnej opieki lekarskiej na najwyższym jakościowo poziomie zgodnie ze standardami praktyki zawodowej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iększenie skuteczności procedur lekarskich i diagnostyczno-terapeutycznych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pewnienie bezpieczeństwa pacjentom i współpracownikom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inimalizacja zakażeń oddziałow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Główne obowiązki i sfery działalności lekar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/ w zakresie działalności lekarski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dentyfikowanie potrzeb pacjen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lanowanie i realizowanie opieki lekarskiej zgodnie z rozpoznanymi potrzeb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stałe ocenianie skuteczności zastosowanych procedur lecznicz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przekazywanie dokładnych informacji o pacjencie lekarzowi kierującemu oddziałem                     i pozostałym członkom zespołu terapeuty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drażanie nowych technik i metod le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dokładne prowadzenie ( również w systemie informatycznym AMMS )                                i zabezpieczenie lekarskiej dokumentacji medycznej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 historii chorób w oddziale,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 przygotowywanie do wypisu chorego,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 przygotowanie dokumentacji na wypadek zgonu pacjenta,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rowadzenie innej dokumentacji medycznej w zakresie obowiązków  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wierzonych przez lekarza kierującego oddziałem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oska o koszty zakładu przejawiające się w szczególnej dbałości  o właściwą kwalifikację hospitalizacji pacjentów do Jednorodnych  Grup Pacjentów w celu pozyskania z NFZ należnych (adekwatnych) środków finansowych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ważne podejmowanie decyzji podczas zlecania wysokospecjalistycznych badań diagnostycznych nieuzasadnionych stanem klinicznym pacjenta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zpośredni nadzór nad pacjentem w stanie ciężkim transportowanym do innego ośrodka z oddziału lub izby przyjęć zgodnie z Zarządzeniem Dyrektor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/ w zakresie działalności diagnostyczno lecznicz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amodzielne prowadzenie działalności diagnostyczno leczniczej w zakresie posiadanej wiedz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ywanie zabiegów i dopilnowanie aby wszystkie zabiegi i badania zlecone,  były wykonane w ustalonym termin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pełnienie dyżurów lekarski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becność przy badaniach radiologicznych z podaniem kontrastu chorym, powierzonym jego opiec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dział w sekcji zwłok chorych  zmarłych  w oddziale, którzy pozostawali pod jego opiek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dzielanie porady konsultacyjnej w innych komórkach organizacyjnych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/ w zakresie działalności organizacyj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eprowadzanie wstępnego obchodu lekarski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becność na wizyc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referowanie stanu zdrowia chorych powierzonych jego opiece, lekarzowi kierującemu oddział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przeprowadzanie na polecenie lekarza kierującego oddziałem popołudniowych lub wieczornych obchodów chor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dział w naradach i szkoleniach wewnątrzoddziałowych i wewnątrzzakład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banie o właściwą gospodarkę lekową zgodnie z receptariuszem szpital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dzielanie rodzinom chorego informacji o stanie zdrowia chorych powierzonych jego opiec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dzór nad przygotowaniem przez podległych mu lekarzy dokumentów przy wypisie lub w razie śmierci chor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ontrolowanie wykonywanych przez personel pielęgniarski zleceń lekarskich                           i pielęgnowania chorych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/ w zakresie działalności porządkow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estrzeganie  regulaminów obowiązujących w zakładz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czuwanie nad przestrzeganiem praw pacjent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estrzeganie dyscypliny pra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przestrzeganie czasu pracy zgodnie z zapisami um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przestrzeganie przepisów oraz zasad bezpieczeństwa i higieny pracy, przepisów p/poż., instrukcji stanowisk pracy, instrukcji obsługi aparatury medycznej i innej będącej                              w wyposażeniu oddział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dbanie o dobro Centrum Opieki Medycznej, chronienie jego mienia oraz zachowanie                    w tajemnicy informacji, których ujawnienie mogłoby narazić Udzielającego zamówienie na szkodę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stosowanie się do obowiązujących standardów i procedur obowiązujących                               w profilaktyce zakażeń szpital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ywanie badań okresowych zgodnie z odrębnymi przepisam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Uprawnienia  -    ma prawo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ecydowania w sytuacjach awaryjnych zgodnie z posiadaną wiedzą i uprawnieni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czestniczenia w pracach zespołu terapeutycz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stalania procedur lekarskich wykonywanych w oddzial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drażania nowych metod leczniczych po uprzednim powiadomieniu przełożo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amodzielnego udzielania zgodnie z ustawą o zawodzie lekarza świadczeń zapobiegawczych, diagnostycznych, leczniczych, rehabilitacyj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kontrolowania pracy podległego personel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amooceny oraz oceniania pracy innych członków zespoł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rażania swojego zdania na temat organizacji pracy w oddziale/komórce oraz sugerowanie zmia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podnoszenia kwalifikacji zawodowych w różnych dostępnych formach kształcenia ustawiczn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Godziny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godnie z harmonogramem i zapisami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zczególne obowiązki lekarza wynikające z umowy o udzielanie świadcze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ścisłe przestrzeganie tajemnicy zawodowej i służbowej w tym w zakresie ochrony danych osob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estrzeganie regulaminów zakład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osowanie się do obowiązujących w zakładzie procedur, instrukcji, standardów                       i zarzą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przestrzeganie obowiązującego w zakładzie Systemu Zarządzania Jakości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rminowe i sumienne rozliczanie się z powierzonych zad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powiadanie za podjęte decyzje w zakresie powierzonych obowiązków w sytuacjach  tego wymagając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formowanie bezpośredniego przełożonego o ważnych wydarzeniach  w oddzia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przestrzeganie  obowiązku noszenia indywidualnej odzieży ochron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przestrzeganie obowiązku noszenia dodatkowej odzieży ochronnej w przypadku: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- kontaktu z materiałem toksycznym,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- kontaktu z promieniami rtg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dbanie o dobrą opinię Centrum Opieki Medy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braku następcy nie może samowolnie opuścić stanowiska pra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nie może dokonywać samowolnie zmian w harmonogramie dyżurów bez wcześniejszej Udzielającego zamówie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21:00Z</dcterms:created>
  <dc:creator>zmj</dc:creator>
  <dc:description/>
  <cp:keywords/>
  <dc:language>en-US</dc:language>
  <cp:lastModifiedBy>Ewelina Bittmann</cp:lastModifiedBy>
  <cp:lastPrinted>2015-03-27T09:25:00Z</cp:lastPrinted>
  <dcterms:modified xsi:type="dcterms:W3CDTF">2016-03-30T07:32:00Z</dcterms:modified>
  <cp:revision>20</cp:revision>
  <dc:subject/>
  <dc:title/>
</cp:coreProperties>
</file>