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MOWA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 UDZIELANIE ŚWIADCZEŃ ZDROWOTNY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awarta w Jarosławiu w dniu ……….. pomiędzy:</w:t>
      </w:r>
    </w:p>
    <w:p>
      <w:pPr>
        <w:pStyle w:val="Normal"/>
        <w:rPr/>
      </w:pPr>
      <w:r>
        <w:rPr>
          <w:bCs/>
          <w:sz w:val="24"/>
          <w:szCs w:val="24"/>
        </w:rPr>
        <w:t>Centrum Opieki Medycznej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 Jarosławiu, nr KRS  0000024565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ul. 3 Maja 70</w:t>
      </w:r>
      <w:r>
        <w:rPr>
          <w:sz w:val="24"/>
          <w:szCs w:val="24"/>
        </w:rPr>
        <w:t>, 37-500 Jarosł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P: 792 18 05 707, REGON: 0003044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prezentowanym przez: </w:t>
      </w:r>
      <w:r>
        <w:rPr>
          <w:bCs/>
          <w:sz w:val="24"/>
          <w:szCs w:val="24"/>
        </w:rPr>
        <w:t>Dyrektora – Stanisław Kras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anym dalej „</w:t>
      </w:r>
      <w:r>
        <w:rPr>
          <w:b/>
          <w:sz w:val="24"/>
          <w:szCs w:val="24"/>
        </w:rPr>
        <w:t>Udzielającym zamówienia</w:t>
      </w:r>
      <w:r>
        <w:rPr>
          <w:sz w:val="24"/>
          <w:szCs w:val="24"/>
        </w:rPr>
        <w:t>”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lek. …………………………………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wadząca działalność gospodarczą pod nazwą …………………………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. …………………………………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……………….; REGON: …………………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zwaną dalej  </w:t>
      </w:r>
      <w:r>
        <w:rPr>
          <w:b/>
          <w:bCs/>
          <w:sz w:val="24"/>
          <w:szCs w:val="24"/>
        </w:rPr>
        <w:t xml:space="preserve">„Przyjmującym zamówienie”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następującej treści 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1"/>
        </w:numPr>
        <w:jc w:val="both"/>
        <w:rPr>
          <w:sz w:val="24"/>
          <w:lang w:val="pl-PL"/>
        </w:rPr>
      </w:pPr>
      <w:r>
        <w:rPr>
          <w:sz w:val="24"/>
        </w:rPr>
        <w:t xml:space="preserve">Udzielający zamówienia zleca, a Przyjmujący zamówienie przyjmuje w zakresie prowadzonej przez siebie działalności obowiązek udzielania całościowych świadczeń zdrowotnych </w:t>
      </w:r>
      <w:r>
        <w:rPr>
          <w:sz w:val="24"/>
          <w:lang w:val="pl-PL"/>
        </w:rPr>
        <w:t>oraz pełnienie</w:t>
      </w:r>
      <w:r>
        <w:rPr>
          <w:sz w:val="24"/>
        </w:rPr>
        <w:t xml:space="preserve"> dyżurów medycznych w Oddziale </w:t>
      </w:r>
      <w:r>
        <w:rPr>
          <w:sz w:val="24"/>
          <w:lang w:val="pl-PL"/>
        </w:rPr>
        <w:t>Wewnętrznym S</w:t>
      </w:r>
      <w:r>
        <w:rPr>
          <w:sz w:val="24"/>
        </w:rPr>
        <w:t>zpitala Centrum Opieki Medycznej w Jarosławiu zgodnie z ustalonym harmonogramem.</w:t>
      </w:r>
    </w:p>
    <w:p>
      <w:pPr>
        <w:pStyle w:val="TextBody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4"/>
          <w:lang w:val="pl-PL"/>
        </w:rPr>
        <w:t>Szczegółowy z</w:t>
      </w:r>
      <w:r>
        <w:rPr>
          <w:sz w:val="24"/>
        </w:rPr>
        <w:t>akres obowiązków</w:t>
      </w:r>
      <w:r>
        <w:rPr>
          <w:sz w:val="24"/>
          <w:lang w:val="pl-PL"/>
        </w:rPr>
        <w:t>,</w:t>
      </w:r>
      <w:r>
        <w:rPr>
          <w:sz w:val="24"/>
        </w:rPr>
        <w:t xml:space="preserve"> odpowiedzialności i uprawnień </w:t>
      </w:r>
      <w:r>
        <w:rPr>
          <w:sz w:val="24"/>
          <w:lang w:val="pl-PL"/>
        </w:rPr>
        <w:t>przyjmującego zamówienie został określony w załączniku do umowy.</w:t>
      </w:r>
      <w:r>
        <w:rPr>
          <w:sz w:val="24"/>
        </w:rPr>
        <w:t xml:space="preserve">                     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Przyjmujący zamówienie obowiązany jest do przestrzegania przepisów ustawy o działalności leczniczej oraz aktów wykonawczych do tej ustawy, ustawy o prawach pacjenta i Rzeczniku Praw Pacjenta, ustawy o zawodzie lekarza oraz kodeksu etyki lekarskiej, jak również aktów prawa stanowionych przez Prezesa Narodowego Funduszu Zdrowia oraz aktów wewnętrznych stanowionych przez Dyrektora Centrum Opieki Medycznej w Jarosławiu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zyjmujący zamówienie zobowiązuje się do rzetelnego wykonywania powierzonych mu czynności z wykorzystaniem aktualnej wiedzy medycznej oraz z uwzględnieniem postępu w zakresie medycyny.</w:t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Przyjmujący zamówienie zobowiązuje się ponadto do rzetelnego prowadzenia dokumentacji lekarskiej, wydawania opinii, zaświadczeń na polecenie Udzielającego zamówienie, sporządzania i przekazywania dodatkowych informacji i sprawozdań dotyczących realizacji umowy zgodnie z potrzebami Udzielającego zamówienie. 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4"/>
        </w:rPr>
        <w:t xml:space="preserve">Harmonogram dyżurów w Oddziale </w:t>
      </w:r>
      <w:r>
        <w:rPr>
          <w:sz w:val="24"/>
          <w:lang w:val="pl-PL"/>
        </w:rPr>
        <w:t>Wewnętrznym</w:t>
      </w:r>
      <w:r>
        <w:rPr>
          <w:sz w:val="24"/>
        </w:rPr>
        <w:t>,</w:t>
      </w:r>
      <w:r>
        <w:rPr>
          <w:sz w:val="24"/>
          <w:lang w:val="pl-PL"/>
        </w:rPr>
        <w:t xml:space="preserve"> </w:t>
      </w:r>
      <w:r>
        <w:rPr>
          <w:sz w:val="24"/>
        </w:rPr>
        <w:t>o którym mowa</w:t>
      </w:r>
      <w:r>
        <w:rPr>
          <w:sz w:val="24"/>
          <w:lang w:val="pl-PL"/>
        </w:rPr>
        <w:t xml:space="preserve"> </w:t>
      </w:r>
      <w:r>
        <w:rPr>
          <w:sz w:val="24"/>
        </w:rPr>
        <w:t xml:space="preserve"> w § 1 </w:t>
      </w:r>
      <w:r>
        <w:rPr>
          <w:sz w:val="24"/>
          <w:lang w:val="pl-PL"/>
        </w:rPr>
        <w:t xml:space="preserve">ust. 1 </w:t>
      </w:r>
      <w:r>
        <w:rPr>
          <w:sz w:val="24"/>
        </w:rPr>
        <w:t>ustal</w:t>
      </w:r>
      <w:r>
        <w:rPr>
          <w:sz w:val="24"/>
          <w:lang w:val="pl-PL"/>
        </w:rPr>
        <w:t>a</w:t>
      </w:r>
      <w:r>
        <w:rPr>
          <w:sz w:val="24"/>
        </w:rPr>
        <w:t>ny będzie na podstawie propozycji przedstawianych przez Przyjmującego zamówienie do 15 dnia każdego poprzedzającego miesiąca</w:t>
      </w:r>
      <w:r>
        <w:rPr>
          <w:sz w:val="24"/>
          <w:lang w:val="pl-PL"/>
        </w:rPr>
        <w:t xml:space="preserve">                            </w:t>
      </w:r>
      <w:r>
        <w:rPr>
          <w:sz w:val="24"/>
        </w:rPr>
        <w:t xml:space="preserve">w porozumieniu z </w:t>
      </w:r>
      <w:r>
        <w:rPr>
          <w:sz w:val="24"/>
          <w:lang w:val="pl-PL"/>
        </w:rPr>
        <w:t>Lekarzem Kierującym Oddziałem</w:t>
      </w:r>
      <w:r>
        <w:rPr>
          <w:sz w:val="24"/>
        </w:rPr>
        <w:t xml:space="preserve"> i zatwierdz</w:t>
      </w:r>
      <w:r>
        <w:rPr>
          <w:sz w:val="24"/>
          <w:lang w:val="pl-PL"/>
        </w:rPr>
        <w:t>a</w:t>
      </w:r>
      <w:r>
        <w:rPr>
          <w:sz w:val="24"/>
        </w:rPr>
        <w:t>ny przez Udzielającego zamówienie do 25 dnia każdego poprzedzającego miesiąca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4"/>
        </w:rPr>
        <w:t>W razie wystąpienia okoliczności uniemożliwiających Przyjmującemu zamówienie realizowanie niniejszej umowy zgodnie z ustalonym harmonogramem</w:t>
      </w:r>
      <w:r>
        <w:rPr>
          <w:sz w:val="24"/>
          <w:lang w:val="pl-PL"/>
        </w:rPr>
        <w:t>,</w:t>
      </w:r>
      <w:r>
        <w:rPr>
          <w:sz w:val="24"/>
        </w:rPr>
        <w:t xml:space="preserve"> Przyjmujący zamówienie obowiązany </w:t>
      </w:r>
      <w:r>
        <w:rPr>
          <w:sz w:val="24"/>
          <w:lang w:val="pl-PL"/>
        </w:rPr>
        <w:t>będzie</w:t>
      </w:r>
      <w:r>
        <w:rPr>
          <w:sz w:val="24"/>
        </w:rPr>
        <w:t xml:space="preserve"> do powiadomienia </w:t>
      </w:r>
      <w:r>
        <w:rPr>
          <w:sz w:val="24"/>
          <w:lang w:val="pl-PL"/>
        </w:rPr>
        <w:t xml:space="preserve">o tym fakcie </w:t>
      </w:r>
      <w:r>
        <w:rPr>
          <w:sz w:val="24"/>
        </w:rPr>
        <w:t xml:space="preserve">Udzielającego zamówienie w formie pisemnej, a także w miarę możliwości </w:t>
      </w:r>
      <w:r>
        <w:rPr>
          <w:sz w:val="24"/>
          <w:lang w:val="pl-PL"/>
        </w:rPr>
        <w:t xml:space="preserve">do </w:t>
      </w:r>
      <w:r>
        <w:rPr>
          <w:sz w:val="24"/>
        </w:rPr>
        <w:t>zaproponowa</w:t>
      </w:r>
      <w:r>
        <w:rPr>
          <w:sz w:val="24"/>
          <w:lang w:val="pl-PL"/>
        </w:rPr>
        <w:t>nia</w:t>
      </w:r>
      <w:r>
        <w:rPr>
          <w:sz w:val="24"/>
        </w:rPr>
        <w:t xml:space="preserve"> zastępstw</w:t>
      </w:r>
      <w:r>
        <w:rPr>
          <w:sz w:val="24"/>
          <w:lang w:val="pl-PL"/>
        </w:rPr>
        <w:t>a</w:t>
      </w:r>
      <w:r>
        <w:rPr>
          <w:sz w:val="24"/>
        </w:rPr>
        <w:t xml:space="preserve"> przez osobę uprawnioną.</w:t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mujący zamówienie jest zobowiązany do wykonywania umowy                                     w wyznaczonych godzinach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Przyjmujący zamówienie przyjmuje na siebie obowiązek poddawania się kontroli Udzielającego zamówienie, NFZ oraz innych uprawnionych organów i osób - szczególnie              w zakresie dostępności i sposobu udzielania świadczeń zdrowotnych, prowadzenia dokumentacji medycznej, przestrzegania praw pacjenta oraz przepisów o ochronie danych osobowych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right="11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kresie niezbędnym do realizacji przedmiotu niniejszej umowy Udzielający zamówienia zobowiązuje się zapewnić Przyjmującemu zamówienie dostęp do dokumentacji medycznej pacjentów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20" w:right="112" w:hanging="360"/>
        <w:jc w:val="both"/>
        <w:rPr/>
      </w:pPr>
      <w:r>
        <w:rPr>
          <w:sz w:val="24"/>
          <w:szCs w:val="24"/>
        </w:rPr>
        <w:t xml:space="preserve">Przyjmujący zamówienie zobowiązuje się do prowadzenia dokumentacji medycznej zgodnie z obowiązującymi przepisami i zasadami ustalonymi przez Centrum Opieki Medycznej w Jarosławiu, włącznie z wystawianiem zaświadczeń  i opinii w imieniu Centrum Opieki Medycznej, zgodnie z posiadanymi przez Przyjmującego zamówienie uprawnieniami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20" w:right="112" w:hanging="360"/>
        <w:jc w:val="both"/>
        <w:rPr/>
      </w:pPr>
      <w:r>
        <w:rPr>
          <w:sz w:val="24"/>
          <w:szCs w:val="24"/>
        </w:rPr>
        <w:t xml:space="preserve">Przyjmujący zamówienie zobowiązuje się do sporządzania sprawozdań do celów statystycznych i dokumentów medycznych do celów rozliczeniowych z Narodowym Funduszem Zdrowia lub innym ubezpieczycielem, wydawania orzeczeń lekarskich, w tym skierowań, opinii i zaświadczeń według przepisów obowiązujących                        w podmiotach leczniczych oraz do prowadzenia dokumentacji na zasadach wynikających z tych przepisów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20" w:right="112" w:hanging="360"/>
        <w:jc w:val="both"/>
        <w:rPr>
          <w:sz w:val="24"/>
          <w:szCs w:val="24"/>
        </w:rPr>
      </w:pPr>
      <w:r>
        <w:rPr>
          <w:sz w:val="24"/>
          <w:szCs w:val="24"/>
        </w:rPr>
        <w:t>Dokumentacja medyczna stanowi własność Centrum Opieki Medycznej                             w Jarosławiu i jest przez niego przechowywana i archiwizowan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20" w:right="112" w:hanging="360"/>
        <w:jc w:val="both"/>
        <w:rPr>
          <w:sz w:val="24"/>
          <w:szCs w:val="24"/>
        </w:rPr>
      </w:pPr>
      <w:r>
        <w:rPr>
          <w:sz w:val="24"/>
          <w:szCs w:val="24"/>
        </w:rPr>
        <w:t>Udostępnianie dokumentacji medycznej przez Przyjmującego zamówienie osobom trzecim odbywa się zgodnie z przepisami aktów prawnych obowiązujących w tym zakresie oraz zasadami ustalonymi przez Udzielającego zamówienie.</w:t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Czynności, o których mowa w § 1 niniejszej umowy będą wykonywane przy wykorzystaniu bazy sprzętowej Udzielającego zamówienie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sz w:val="24"/>
        </w:rPr>
        <w:t>Przyjmujący zamówienie zabezpieczy na koszt własny: aktualne szkolenia z zakresu BHP, a także posiadanie aktualnych badań profilaktycznych</w:t>
      </w:r>
      <w:r>
        <w:rPr>
          <w:sz w:val="24"/>
          <w:lang w:val="pl-PL"/>
        </w:rPr>
        <w:t xml:space="preserve"> wymaganych na stanowisku pracy</w:t>
      </w:r>
      <w:r>
        <w:rPr>
          <w:sz w:val="24"/>
        </w:rPr>
        <w:t>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Przyjmujące</w:t>
      </w:r>
      <w:r>
        <w:rPr>
          <w:sz w:val="24"/>
          <w:lang w:val="pl-PL"/>
        </w:rPr>
        <w:t>mu</w:t>
      </w:r>
      <w:r>
        <w:rPr>
          <w:sz w:val="24"/>
        </w:rPr>
        <w:t xml:space="preserve"> zamówienie nie wolno pobierać na własną rzecz opłat od pacjentów ich rodzin, bądź opiekunów z tytułu wykonywania świadczeń będących przedmiotem niniejszej umowy, pod rygorem jej rozwiązania ze skutkiem natychmiastowym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any jest do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bezpieczenia się od odpowiedzialności cywilnej za szkody wyrządzone w związku                 z udzielaniem lub zaniechaniem udzielania świadczeń zdrowotnych określonych w §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okazania aktualnej polisy ubezpieczeniowej, o której mowa w ust. 1, przy podpisywaniu niniejszej Umowy oraz dostarczenia kopii polisy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trzymywania przez cały okres obowiązywania niniejszej Umowy stałej sumy gwarancyjnej oraz wartości ubezpieczeni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ponosi odpowiedzialność za szkody wyrządzone przy udzielaniu świadczeń zdrowotnych określonych w niniejszej umowie wg zasad określonych w myśl art. 27 ust. 7 ustawy z 15 kwietnia 2011 r. o działalności leczniczej (Dz. U. 2013, poz. 217 ze zm.)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samodzielnie dokonuje rozliczeń z przychodów osiąganych z niniejszej umowy zgodnie z przepisami dotyczącymi prowadzenia działalności gospodarczej i innych przepisów obowiązujących w tym zakresie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oświadcza, iż zgłosił swoją działalność gospodarczą                     w Zakładzie Ubezpieczeń Społecznych celem rozliczenia z tytułu ubezpieczenia    społecznego, ubezpieczenia zdrowotnego i innych, wymaganych przepisami praw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720" w:right="112" w:hanging="360"/>
        <w:jc w:val="both"/>
        <w:rPr/>
      </w:pPr>
      <w:r>
        <w:rPr>
          <w:sz w:val="24"/>
          <w:szCs w:val="24"/>
        </w:rPr>
        <w:t xml:space="preserve">Strony zgodnie ustaliły, iż za udzielanie świadczeń zdrowotnych, o których mowa                   w § 1 Umowy Przyjmującemu zamówienie przysługuje wynagrodzenie godzinowe             w kwocie: </w:t>
      </w:r>
    </w:p>
    <w:p>
      <w:pPr>
        <w:pStyle w:val="Normal"/>
        <w:numPr>
          <w:ilvl w:val="1"/>
          <w:numId w:val="3"/>
        </w:numPr>
        <w:autoSpaceDE w:val="false"/>
        <w:ind w:left="1440" w:right="112" w:hanging="360"/>
        <w:jc w:val="both"/>
        <w:rPr>
          <w:sz w:val="24"/>
          <w:szCs w:val="24"/>
        </w:rPr>
      </w:pPr>
      <w:r>
        <w:rPr>
          <w:sz w:val="24"/>
          <w:szCs w:val="24"/>
        </w:rPr>
        <w:t>za udzielenie świadczeń zdrowotnych w Oddziale Wewnętrznym: …………………. (brutto) – za każdą godzinę wykonywania świadcze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liczenia pomiędzy stronami będą dokonywane w terminach miesię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Należność za wykonane czynności Udzielający zamówienia wypłaci na podstawie przedłożonego rachunku /faktury VAT przez Przyjmującego zamówienie do każdego 10 dnia miesiąca następującego po miesiącu rozliczeniowym, wraz z harmonogramem pracy i po potwierdzeniu jej wartości przez Udzielającego zamówie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płata należności, o której mowa w pkt. 3 nastąpi w terminie 21 dni od dnia otrzymania przez Udzielającego zamówienie prawidłowo sporządzonej faktury VAT/rachunk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datę spełnienia świadczenia pieniężnego uznaje się dzień, w którym nastąpiło obciążenie rachunku bankowego Udzielającego zamówieni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Udzielający zamówienia może rozwiązać umowę za jednomiesięcznym okresem wypowiedzenia, z zastrzeżeniem § 8 i § 13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Przyjmujący zamówienie może rozwiązać umowę za jednomiesięcznym okresem wypowiedzenia, w przypadku o którym mowa w § 1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dzielający zamówienia może rozwiązać umowę bez zachowania okresu wypowiedzenia              z przyczyn leżących po stronie Przyjmującego zamówienie, w szczególności: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graniczenie dostępności świadczeń, zawężenie ich zakresu lub ich nieodpowiedniej jakości,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ie przekazywania, w ustalonym terminie przez Przyjmującego zamówienie wymaganych sprawozdań i informacji,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zasadnionych skarg pacjentów, gdy wynikają one z rażącego naruszenia niniejszej umowy oraz przepisów prawa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4"/>
        </w:rPr>
        <w:t>nienależytego udzielania świadczeń przez Przyjmującego zamówienie lub ograniczenia ich zakresu,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traty przez Przyjmującego zamówienie uprawnień do wykonywania zawodu,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opełnienia w czasie trwania umowy przestępstwa, które uniemożliwia dalsze świadczenie usług zdrowotnych przez Przyjmującego zamówienie, jeśli popełnione przestępstwo zostało stwierdzone prawomocnym wyrokiem sądowym lub jest oczywiste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4"/>
        </w:rPr>
        <w:t xml:space="preserve">nieudokumentowania </w:t>
      </w:r>
      <w:r>
        <w:rPr>
          <w:sz w:val="24"/>
          <w:lang w:val="pl-PL"/>
        </w:rPr>
        <w:t xml:space="preserve">faktu kontynuowania umowy o ubezpieczeniu </w:t>
      </w:r>
      <w:r>
        <w:rPr>
          <w:sz w:val="24"/>
        </w:rPr>
        <w:t xml:space="preserve"> </w:t>
      </w:r>
      <w:r>
        <w:rPr>
          <w:sz w:val="24"/>
          <w:lang w:val="pl-PL"/>
        </w:rPr>
        <w:t xml:space="preserve">od </w:t>
      </w:r>
      <w:r>
        <w:rPr>
          <w:sz w:val="24"/>
        </w:rPr>
        <w:t>odpowiedzialności cywilnej</w:t>
      </w:r>
      <w:r>
        <w:rPr>
          <w:sz w:val="24"/>
          <w:lang w:val="pl-PL"/>
        </w:rPr>
        <w:t xml:space="preserve"> w terminie 7 dni od dnia upływu wcześniejszego okresu ubezpieczenia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zyjmujący zamówienie może wypowiedzieć umowę w terminie określonym w § 12 w razie nie wypłacenia lub nieterminowego wypłacania należności przez Udzielającego zamówienia.</w:t>
      </w:r>
    </w:p>
    <w:p>
      <w:pPr>
        <w:pStyle w:val="TextBody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powiedzenie umowy przez Przyjmującego zamówienie dla swej skuteczności powinno być poprzedzone pisemnym wezwaniem o zapłatę zaległej należności, skierowanym do Udzielającego zamówienie.</w:t>
      </w:r>
    </w:p>
    <w:p>
      <w:pPr>
        <w:pStyle w:val="TextBody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powiedzenie umowy przez Przyjmującego zamówienie może nastąpić, jeżeli Udzielający zamówienia w terminie 21 dni od doręczenia wezwania do zapłaty nie przekazał zaległej należności na rachunek Przyjmującego zamówieni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zobowiązują się rozwiązywać spory wynikające z realizacji postanowień niniejszej umowy w drodze negocjacji.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a zmiana niniejszej umowy wymaga formy pisemnej pod rygorem nieważności.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braku porozumienia między stronami na tle realizacji postanowień niniejszej umowy rozstrzyga sąd właściwy dla siedziby Udzielającego zamówieni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ony zastrzegają poufność wszelkich postanowień umowy dla osób trzeci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elający zamówienia ma prawo stosować wobec Przyjmującego zamówienie kary umowne w wysokości 10% należności miesięcznej wynikającej z wystawionego rachunku / Faktury VAT za miesiąc, w którym stwierdzono naruszenie postanowień umowy – w przypadku: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ywania badań u osób nie zarejestrowanych przez Udzielającego zamówienie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nierzetelnego prowadzenia obowiązującej dokumentacji medycznej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stawianie do rozliczenia nieprawdziwych danych stanowiących podstawę do zapłaty przez Udzielającego zamówienie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ywanie usług objętych umową przez osoby nieuprawnio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Udzielający zamówienia ma prawo obciążyć Przyjmującego zamówienie kwotą kary umownej nałożonej przez NFZ, jeżeli jej nałożenie wynika z nieprawidłowego realizowania niniejszej umowy przez Przyjmującego zamówieni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any jest zapłacić naliczoną karę umowną w terminie 7 dni od dnia otrzymania pisemnego wezwania w tym zakresie. Udzielający zamówienia zastrzega sobie prawo do potrącenia kwot kar umownych z bieżących należności Przyjmującego zamówieni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W przypadku rozwiązania umowy z przyczyn określonych w § 8 i § 13, Udzielający zamówienia ma prawo naliczyć Przyjmującemu zamówienie karą umowną w wysokości </w:t>
      </w:r>
      <w:r>
        <w:rPr>
          <w:sz w:val="24"/>
          <w:lang w:val="pl-PL"/>
        </w:rPr>
        <w:t xml:space="preserve">                   </w:t>
      </w:r>
      <w:r>
        <w:rPr>
          <w:sz w:val="24"/>
        </w:rPr>
        <w:t xml:space="preserve">3 </w:t>
      </w:r>
      <w:r>
        <w:rPr>
          <w:sz w:val="24"/>
          <w:lang w:val="pl-PL"/>
        </w:rPr>
        <w:t xml:space="preserve">– krotności </w:t>
      </w:r>
      <w:r>
        <w:rPr>
          <w:sz w:val="24"/>
        </w:rPr>
        <w:t xml:space="preserve">miesięcznego wynagrodzenia z tytułu realizacji umowy, obliczoną na podstawie rachunków / Faktur VAT za ostatnie 3 miesiące realizacji umowy.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trony zgodnie ustalają, iż Przyjmujący zamówienie nie może przenieść na inny podmiot wierzytelności przysługujących mu względem Udzielającego zamówienie, a wynikających                     z niniejszej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czasie trwania niniejszej umowy, a także w okresie 3 lat od jej rozwiązania lub ustania, Przyjmujący zamówienie zobowiązuje się do zachowania w tajemnicy wszelkich informacji handlowych, organizacyjnych, technicznych lub technologicznych, co do których Udzielający zamówienia podjął niezbędne działania w celu zachowania ich poufnośc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zie rozwiązania lub ustania niniejszej umowy Przyjmujący zamówienie zobowiązany jest niezwłocznie przekazać Udzielającemu zamówienie dokumenty i inne materiały, jakie sporządził, zebrał, opracował w trakcie trwania umowy w związku z jej wykonywa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a zostaje zawarta na okres od ………………. do 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niniejszą umową mają zastosowanie odpowiednie przepisy Kodeksu Cywiln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                                        ………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Udzielający zamówienia                                                        Przyjmujący zamówie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NagwekZnak">
    <w:name w:val="Nagłówek Znak"/>
    <w:qFormat/>
    <w:rPr>
      <w:sz w:val="26"/>
      <w:szCs w:val="26"/>
    </w:rPr>
  </w:style>
  <w:style w:type="character" w:styleId="StopkaZnak">
    <w:name w:val="Stopka Znak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en-US"/>
    </w:rPr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40:00Z</dcterms:created>
  <dc:creator>dan</dc:creator>
  <dc:description/>
  <cp:keywords/>
  <dc:language>en-US</dc:language>
  <cp:lastModifiedBy>Ewelina Bittmann</cp:lastModifiedBy>
  <cp:lastPrinted>2015-03-25T13:17:00Z</cp:lastPrinted>
  <dcterms:modified xsi:type="dcterms:W3CDTF">2016-05-16T08:02:00Z</dcterms:modified>
  <cp:revision>12</cp:revision>
  <dc:subject/>
  <dc:title>Umowa zlecenie</dc:title>
</cp:coreProperties>
</file>