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0" w:name="bookmark0"/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Umowa 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 udzielenie zamówienia na wykonywanie świadczeń zdrowotnych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warta w dniu …………… w Jarosławiu pomiędzy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Centrum Opieki Medycznej w Jarosławiu 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rejestrowanym w Sądzie Rejonowym w Rzeszowie, XII Wydział Gospodarczy Krajowego Rejestru Sądowego pod  nr 0000024565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reprezentowanym przez: Stanisława Krasnego - Dyrektora,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wanym dalej „Udzielającym zamówienia”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wanym dalej „Przyjmującym zamówienie”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spacing w:lineRule="auto" w:line="276"/>
        <w:jc w:val="center"/>
        <w:rPr/>
      </w:pPr>
      <w:bookmarkStart w:id="1" w:name="bookmark0"/>
      <w:r>
        <w:rPr>
          <w:rFonts w:cs="Times New Roman" w:ascii="Times New Roman" w:hAnsi="Times New Roman"/>
          <w:b/>
          <w:sz w:val="24"/>
          <w:szCs w:val="24"/>
          <w:lang w:val="pl-PL"/>
        </w:rPr>
        <w:t>§ 1</w:t>
      </w:r>
      <w:bookmarkEnd w:id="1"/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. Udzielający zamówienia zleca, a Przyjmujący zamówienie przyjmuje do wykonania zamówienie na udzielanie świadczeń zdrowotnych w zakresie: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) udzielanie specjalistycznych konsultacji kardiologicznych w Oddziale Neurologicznym                   z Pododdziałem Udarowym  Udzielającego zamówienia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 Świadczenia zdrowotne udzielane będą zgodnie z warunkami realizacji świadczeń zdrowotnych, określonych w odpowiednich zarządzeniach Prezesa Narodowego Funduszu Zdrowia i Rozporządzeniach Ministra Zdrowia, obowiązujących w okresie trwania umowy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. Przyjmujący zamówienie zobowiązuje się do zachowania w tajemnicy: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) wszelkich informacji o pacjentach uzyskanych w związku z udzielaniem świadczeń zdrowotnych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b) informacji handlowych, organizacyjnych oraz innych, uzyskanych w związku                            z udzielaniem świadczeń; czas związania tajemnicą w tym zakresie obejmuje również okres po rozwiązaniu umowy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  <w:bookmarkStart w:id="2" w:name="bookmark3"/>
      <w:bookmarkStart w:id="3" w:name="bookmark3"/>
    </w:p>
    <w:p>
      <w:pPr>
        <w:pStyle w:val="Bezodstpw"/>
        <w:spacing w:lineRule="auto" w:line="276"/>
        <w:jc w:val="center"/>
        <w:rPr/>
      </w:pPr>
      <w:bookmarkStart w:id="4" w:name="bookmark3"/>
      <w:r>
        <w:rPr>
          <w:rFonts w:cs="Times New Roman" w:ascii="Times New Roman" w:hAnsi="Times New Roman"/>
          <w:b/>
          <w:sz w:val="24"/>
          <w:szCs w:val="24"/>
          <w:lang w:val="pl-PL"/>
        </w:rPr>
        <w:t>§ 2</w:t>
      </w:r>
      <w:bookmarkEnd w:id="4"/>
    </w:p>
    <w:p>
      <w:pPr>
        <w:pStyle w:val="Normal"/>
        <w:autoSpaceDE w:val="false"/>
        <w:spacing w:before="0" w:after="0"/>
        <w:jc w:val="both"/>
        <w:rPr/>
      </w:pPr>
      <w:bookmarkStart w:id="5" w:name="bookmark4"/>
      <w:r>
        <w:rPr>
          <w:rFonts w:eastAsia="Times New Roman" w:cs="Times New Roman" w:ascii="Times New Roman" w:hAnsi="Times New Roman"/>
          <w:color w:val="000000"/>
          <w:szCs w:val="24"/>
          <w:lang w:val="pl-PL" w:eastAsia="pl-PL" w:bidi="ar-SA"/>
        </w:rPr>
        <w:t xml:space="preserve">Konsultacje zamawiane telefonicznie 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>i wykonywane będą w siedzibie Udzielającego Zamówienie. Maksymalny czas wykonania usługi wynosi 12 godzin.</w:t>
      </w:r>
    </w:p>
    <w:p>
      <w:pPr>
        <w:pStyle w:val="Bezodstpw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 w:bidi="ar-SA"/>
        </w:rPr>
      </w:r>
    </w:p>
    <w:p>
      <w:pPr>
        <w:pStyle w:val="Bezodstpw"/>
        <w:spacing w:lineRule="auto" w:line="276"/>
        <w:jc w:val="center"/>
        <w:rPr/>
      </w:pPr>
      <w:bookmarkStart w:id="6" w:name="bookmark4"/>
      <w:r>
        <w:rPr>
          <w:rFonts w:cs="Times New Roman" w:ascii="Times New Roman" w:hAnsi="Times New Roman"/>
          <w:b/>
          <w:sz w:val="24"/>
          <w:szCs w:val="24"/>
          <w:lang w:val="pl-PL"/>
        </w:rPr>
        <w:t>§ 3</w:t>
      </w:r>
      <w:bookmarkEnd w:id="6"/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ejscem wykonywania świadczeń jest Oddział Neurologiczny z Pododdziałem Udarowym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  <w:bookmarkStart w:id="7" w:name="bookmark5"/>
      <w:bookmarkStart w:id="8" w:name="bookmark15"/>
      <w:bookmarkStart w:id="9" w:name="bookmark5"/>
      <w:bookmarkStart w:id="10" w:name="bookmark15"/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11" w:name="bookmark5"/>
      <w:r>
        <w:rPr>
          <w:rFonts w:cs="Times New Roman" w:ascii="Times New Roman" w:hAnsi="Times New Roman"/>
          <w:b/>
          <w:sz w:val="24"/>
          <w:szCs w:val="24"/>
          <w:lang w:val="pl-PL"/>
        </w:rPr>
        <w:t>§</w:t>
      </w:r>
      <w:bookmarkEnd w:id="11"/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4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 Przyjmujący zamówienie oświadcza, że posiada wszelkie zezwolenia, zgody i uprawnienia do udzielania świadczeń będących przedmiotem niniejszej umowy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. Przyjmujący zamówienie zobowiązuje się do wykonywania świadczeń z najwyższą starannością, w sposób profesjonalny, zgodny z aktualną wiedzą medyczną, dostępnymi metodami i środkami zapobiegania, rozpoznawania i leczenia chorób, zgodnie z zasadami etyki zawodowej i obowiązującymi standardami oraz zasadami zapewniającymi bezpieczeństwo pacjentom z zachowaniem obowiązujących przepisów prawa, wymogów Narodowego Funduszu Zdrowia oraz wytycznych, zasad i standardów obowiązujących                        u Udzielającego Zamówienie, z którymi Przyjmujący zamówienie winien się zapoznać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 Przyjmujący zamówienie zobowiązuje się poddać kontroli prowadzonej przez Udzielającego zamówienia lub Narodowy Fundusz Zdrowia, w zakresie realizacji przedmiotu umow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 W przypadku, gdy w wyniku kontroli zostaną stwierdzone nieprawidłowości w realizacji świadczeń zdrowotnych przez Przyjmującego zamówienie, których konsekwencją będą skutki finansowe obciążające Udzielającego zamówienie, skutkami tymi zostanie obciążony Przyjmujący zamówienie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  <w:bookmarkStart w:id="12" w:name="bookmark6"/>
      <w:bookmarkStart w:id="13" w:name="bookmark6"/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14" w:name="bookmark6"/>
      <w:r>
        <w:rPr>
          <w:rFonts w:cs="Times New Roman" w:ascii="Times New Roman" w:hAnsi="Times New Roman"/>
          <w:b/>
          <w:sz w:val="24"/>
          <w:szCs w:val="24"/>
          <w:lang w:val="pl-PL"/>
        </w:rPr>
        <w:t>§</w:t>
      </w:r>
      <w:bookmarkEnd w:id="14"/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5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yjmujący zamówienie przy realizacji umowy jest zobowiązany do przestrzegania ustawy                                           o zawodach lekarza i lekarza dentysty, postanowień Kodeksu Etyki Lekarskiej, ustawy                     o ochronie danych osobowych, ustawy o Prawach pacjenta i Rzeczniku Praw Pacjenta, ustawy o świadczeniach opieki zdrowotnej finansowanych ze środków publicznych, ustawy                o działalności leczniczej, ustawy prawo atomowe, wytycznych zawartych w szczegółowych materiałach informacyjnych ustalonych dla danego zakresu świadczeń przez NFZ / innych przepisów dotyczących danego zakresu świadczeń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15" w:name="bookmark7"/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16" w:name="bookmark7"/>
      <w:r>
        <w:rPr>
          <w:rFonts w:cs="Times New Roman" w:ascii="Times New Roman" w:hAnsi="Times New Roman"/>
          <w:b/>
          <w:sz w:val="24"/>
          <w:szCs w:val="24"/>
          <w:lang w:val="pl-PL"/>
        </w:rPr>
        <w:t>§</w:t>
      </w:r>
      <w:bookmarkEnd w:id="16"/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6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 Przyjmujący zamówienie będzie wykonywał świadczenia, będące przedmiotem niniejszej umowy osobiście, bez prawa do przenoszenia obowiązków do wykonywania tych świadczeń na osoby trzecie, z zastrzeżeniem ust. 2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 Przyjmujący zamówienie może się posłużyć Zastępcą (Zastępcą może zostać wyłącznie lekarz udzielający świadczeń u Udzielającego zamówienia i posiadający kwalifikacje wymagane do udzielania świadczeń w danym zakresie), który w jego imieniu będzie realizował świadczenia w przypadku zaistnienia nieprzewidzianych, ważnych okoliczności uniemożliwiających osobiste udzielanie świadczeń i po uzyskaniu zgody Udzielającego zamówienie. Odpowiedzialność za działanie Zastępcy ponosi Przyjmujący zamówienie tak jak za działania własne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  <w:bookmarkStart w:id="17" w:name="bookmark8"/>
      <w:bookmarkStart w:id="18" w:name="bookmark8"/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19" w:name="bookmark8"/>
      <w:r>
        <w:rPr>
          <w:rFonts w:cs="Times New Roman" w:ascii="Times New Roman" w:hAnsi="Times New Roman"/>
          <w:b/>
          <w:sz w:val="24"/>
          <w:szCs w:val="24"/>
          <w:lang w:val="pl-PL"/>
        </w:rPr>
        <w:t>§</w:t>
      </w:r>
      <w:bookmarkEnd w:id="19"/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7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 Przyjmujący zamówienie uprawniony jest do przerw w wykonywaniu świadczeń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Przerwa o której mowa w ust. 1 wymaga zgody Udzielającego zamówienia. 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. Na okres przerwy Przyjmujący zamówienie może wskazać zastępcę zgodnie z § 6 ust. 2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. Za przerwy w wykonywaniu świadczeń Przyjmującemu zamówienie nie przysługuje wynagrodzenie a koszty zastępstwa ponosi Udzielający zamówienia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  <w:bookmarkStart w:id="20" w:name="bookmark9"/>
      <w:bookmarkStart w:id="21" w:name="bookmark9"/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22" w:name="bookmark9"/>
      <w:r>
        <w:rPr>
          <w:rFonts w:cs="Times New Roman" w:ascii="Times New Roman" w:hAnsi="Times New Roman"/>
          <w:b/>
          <w:sz w:val="24"/>
          <w:szCs w:val="24"/>
          <w:lang w:val="pl-PL"/>
        </w:rPr>
        <w:t>§</w:t>
      </w:r>
      <w:bookmarkEnd w:id="22"/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8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yjmujący zamówienie zobowiązuje się również do: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) rzetelnego prowadzenia dokumentacji medycznej, a w szczególności historii chorób, książki raportów lekarskich i innej dokumentacji zgodnie z obowiązującymi w tym zakresie przepisami i zwyczajami panującymi u Udzielającego zamówienia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b) wydawania orzeczeń lekarskich, w tym o czasowej niezdolności do pracy, skierowań, opinii, zaświadczeń wg wzorów obowiązujących w publicznych zakładach opieki zdrowotnej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c) prowadzenia sprawozdawczości statystycznej obowiązującej w publicznych zakładach opieki zdrowotnej, w szczególności wypełniania karty statystycznej oraz poprawnej klasyfikacji wykonanych procedur medycznych, zgodnie z ich katalogiem oraz zasadami rozliczeń obowiązującymi w ramach umowy zawartej pomiędzy Udzielającym zamówienia                a POW NFZ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) sporządzania i przekazywania na żądanie Udzielającego zmówienia dodatkowych informacji i sprawozdań dotyczących realizacji niniejszej umowy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e) prawidłowego posługiwania się szpitalnym systemem informatycznym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f) przestrzegania praw pacjentów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g) współpracy z personelem zakładu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h) przestrzegania aktów prawa wewnętrznego ustanowionych przez Udzielającego zamówienia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i) dbania o właściwy wizerunek i stan sanitarny oddziału, poradni, pracowni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j) dbania o powierzone mienie, w szczególności o sprzęt i aparaturę medyczną. Przyjmujący zamówienie ponosi pełną odpowiedzialność materialną za zawinione zniszczenie lub uszkodzenie powierzonych sprzętów i urządzeń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k) racjonalnego gospodarowania lekami, sprzętem i innymi materiałami stosowanymi podczas udzielania świadczeń zdrowotnych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l) przestrzegania przepisów bhp i p/poż. </w:t>
      </w:r>
      <w:bookmarkStart w:id="23" w:name="bookmark10"/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</w:t>
      </w:r>
      <w:bookmarkEnd w:id="23"/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9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rzypadku stwierdzenia nie wykonania lub nienależytego wykonania umowy polegającego na nieprawidłowym prowadzeniu dokumentacji medycznej lub sprawozdawczości dla potrzeb rozliczeń  z instytucjami ubezpieczenia zdrowotnego (NFZ), których skutkiem jest nie wypłacenie należności za wykonane usługi, Przyjmujący zamówienie zobowiązany jest do zapłaty w terminie do 14 dni od dnia przekazania przez Udzielającego zamówienia wykazu zakwestionowanych świadczeń, odszkodowania w wysokości odpowiadającej kwocie wynagrodzenia pobranego za tę usługę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  <w:bookmarkStart w:id="24" w:name="bookmark11"/>
      <w:bookmarkStart w:id="25" w:name="bookmark11"/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26" w:name="bookmark11"/>
      <w:r>
        <w:rPr>
          <w:rFonts w:cs="Times New Roman" w:ascii="Times New Roman" w:hAnsi="Times New Roman"/>
          <w:b/>
          <w:sz w:val="24"/>
          <w:szCs w:val="24"/>
          <w:lang w:val="pl-PL"/>
        </w:rPr>
        <w:t>§ 1</w:t>
      </w:r>
      <w:bookmarkEnd w:id="26"/>
      <w:r>
        <w:rPr>
          <w:rFonts w:cs="Times New Roman" w:ascii="Times New Roman" w:hAnsi="Times New Roman"/>
          <w:b/>
          <w:sz w:val="24"/>
          <w:szCs w:val="24"/>
          <w:lang w:val="pl-PL"/>
        </w:rPr>
        <w:t>0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yjmujący zamówienie zobowiązuje się również do wykonywania wszystkich obowiązków wynikających z art. 211 Kodeksu pracy, które w okresie obowiązywania umowy obciążają Przyjmującego zamówienie zarówno przy osobistym wykonywaniu świadczeń jak też przy świadczeniach realizowanych przez zastępcę realizującego umowę w jego imieniu.                        W związku z art. 211 kodeksu pracy.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yjmujący zamówienie zobowiązuje się do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)  zaznajomienia się z przepisami i zasadami bezpieczeństwa i higieny obowiązującymi przy realizacji usług, odbycia odpowiednich szkoleń i instruktaży z zakresu bhp i przedstawienie Udzielającemu zamówienia zaświadczenia potwierdzającego odbycie szkolenia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) wykonywania świadczeń w sposób zgodny z obowiązującymi przepisami i zasadami bezpieczeństwa i higieny oraz stosowania się do wydawanych w tym zakresie poleceń Udzielającego zamówienia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) dbania o należyty stan narzędzi i powierzonego sprzętu oraz o ład i porządek w miejscu wykonywania świadczeń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) stosowania środków ochrony zbiorowej i ochrony indywidualnej oraz we własnym zakresie i na własny koszt zaopatrywania się w odzież i obuwie robocze, zgodnie z tabelą norm obowiązującą u Udzielającego zamówienia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e) poddawania się na własny koszt wstępnym, okresowym i kontrolnym oraz innym zaleconym badaniom lekarskim i stosowania się do wskazań lekarskich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) niezwłocznego zawiadomienia Udzielającego zamówienia o zauważonym w zakładzie wypadku albo zagrożeniu życia lub zdrowia ludzkiego oraz ostrzeżenia osób znajdujących się w rejonie zagrożenia o grożącym im niebezpieczeństwie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11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 Udzielający zamówienia zobowiązuje się zapewnić Przyjmującemu zamówienie: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) sprzęt i aparaturę medyczną niezbędną do realizacji przedmiotu umowy, 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b) personel do współpracy z Przyjmującym zamówienie w zakresie czynności ujętych                      w umowie dla zapewnienia odpowiedniego poziomu i kompleksowości świadczeń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) nieodpłatne zaopatrzenie w leki oraz jednorazowy sprzęt medyczny stosowany podczas udzielania świadczeń zdrowotnych objętych niniejszą umową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. Przyjmujący zamówienie oświadcza, że wyposażenie Oddziału Neurologicznego                          z Pododdziałem Udarowym w sprzęt i aparaturę medyczną na dzień zawarcia niniejszej umowy w pełni zabezpiecza należyte wykonanie przedmiotu umowy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12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 Bezpośrednią kontrolę merytoryczną nad realizacją świadczeń zgodnie z zapisami umowy                                i obowiązującymi przepisami sprawuje Zastępca Dyrektora ds. Lecznictwa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 Pełną kontrolę nad organizacją udzielania i jakością udzielanych świadczeń zdrowotnych sprawuje Dyrektor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  <w:bookmarkStart w:id="27" w:name="bookmark12"/>
      <w:bookmarkStart w:id="28" w:name="bookmark12"/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29" w:name="bookmark12"/>
      <w:r>
        <w:rPr>
          <w:rFonts w:cs="Times New Roman" w:ascii="Times New Roman" w:hAnsi="Times New Roman"/>
          <w:b/>
          <w:sz w:val="24"/>
          <w:szCs w:val="24"/>
          <w:lang w:val="pl-PL"/>
        </w:rPr>
        <w:t>§ 1</w:t>
      </w:r>
      <w:bookmarkEnd w:id="29"/>
      <w:r>
        <w:rPr>
          <w:rFonts w:cs="Times New Roman" w:ascii="Times New Roman" w:hAnsi="Times New Roman"/>
          <w:b/>
          <w:sz w:val="24"/>
          <w:szCs w:val="24"/>
          <w:lang w:val="pl-PL"/>
        </w:rPr>
        <w:t>3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ełną odpowiedzialność za szkodę wyrządzoną przy udzielaniu świadczeń bądź w przypadku zaniechania udzielenia świadczeń w zakresie udzielonego zamówienia oraz za jakość udzielanych świadczeń zdrowotnych wynikającą z podejmowanych decyzji, czynności diagnostycznych, terapeutycznych i profilaktycznych ponosi Przyjmujący zamówienie. Przyjmujący zamówienie ponosi też odpowiedzialność za szkody związane                                z nieprawidłowym wystawieniem recept podlegających refundacji przez NFZ, przedstawieniem danych stanowiących podstawę rozliczenia z NFZ, niezgodnych ze stanem faktycznym, nieprawidłowym i niekompletnym prowadzeniem dokumentacji medycznej pacjenta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30" w:name="bookmark13"/>
      <w:r>
        <w:rPr>
          <w:rFonts w:cs="Times New Roman" w:ascii="Times New Roman" w:hAnsi="Times New Roman"/>
          <w:b/>
          <w:sz w:val="24"/>
          <w:szCs w:val="24"/>
          <w:lang w:val="pl-PL"/>
        </w:rPr>
        <w:t>§ 1</w:t>
      </w:r>
      <w:bookmarkEnd w:id="30"/>
      <w:r>
        <w:rPr>
          <w:rFonts w:cs="Times New Roman" w:ascii="Times New Roman" w:hAnsi="Times New Roman"/>
          <w:b/>
          <w:sz w:val="24"/>
          <w:szCs w:val="24"/>
          <w:lang w:val="pl-PL"/>
        </w:rPr>
        <w:t>4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yjmujący zamówienie przed przystąpieniem do realizacji umowy zobowiązany jest do: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) ubezpieczenia się od odpowiedzialności cywilnej za szkody wyrządzone w związku                       z udzielaniem świadczeń zdrowotnych lub zaniechaniem ich udzielania na kwotę ubezpieczenia w wysokości nie niższej niż określona zgodnie z art. 25 ust. 5 ustawy z dnia                15 kwietnia 2011 r. o działalności leczniczej, na cały okres obowiązywania umowy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) doręczenia kopii polisy ubezpieczeniowej przy podpisaniu umowy, a w przypadku wygaśnięcia okresu jej ważności w okresie trwania niniejszej umowy do odnowienia umowy ubezpieczenia i dostarczenia nowej polisy nie później niż w dniu wygaśnięcia ważności poprzedniej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c) </w:t>
      </w:r>
      <w:r>
        <w:rPr>
          <w:rFonts w:eastAsia="Times New Roman" w:cs="Times New Roman" w:ascii="Times New Roman" w:hAnsi="Times New Roman"/>
          <w:sz w:val="24"/>
          <w:szCs w:val="24"/>
          <w:lang w:val="pl-PL" w:eastAsia="ar-SA" w:bidi="ar-SA"/>
        </w:rPr>
        <w:t>przyjmujący zamówienie ponosi odpowiedzialność za szkody wyrządzone przy udzielaniu świadczeń zdrowotnych określonych w niniejszej umowie wg zasad określonych w myśl                 art. 27 ust. 7 ustawy z 15 kwietnia 2011 r. o działalności leczniczej (Dz. U. 2013, poz. 217 ze zm.).</w:t>
      </w:r>
    </w:p>
    <w:p>
      <w:pPr>
        <w:pStyle w:val="Bezodstpw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ar-SA" w:bidi="ar-SA"/>
        </w:rPr>
      </w:r>
      <w:bookmarkStart w:id="31" w:name="bookmark14"/>
      <w:bookmarkStart w:id="32" w:name="bookmark14"/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33" w:name="bookmark14"/>
      <w:r>
        <w:rPr>
          <w:rFonts w:cs="Times New Roman" w:ascii="Times New Roman" w:hAnsi="Times New Roman"/>
          <w:b/>
          <w:sz w:val="24"/>
          <w:szCs w:val="24"/>
          <w:lang w:val="pl-PL"/>
        </w:rPr>
        <w:t>§ 1</w:t>
      </w:r>
      <w:bookmarkEnd w:id="33"/>
      <w:r>
        <w:rPr>
          <w:rFonts w:cs="Times New Roman" w:ascii="Times New Roman" w:hAnsi="Times New Roman"/>
          <w:b/>
          <w:sz w:val="24"/>
          <w:szCs w:val="24"/>
          <w:lang w:val="pl-PL"/>
        </w:rPr>
        <w:t>5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 Przyjmujący zamówienie przyjmuje obowiązek poddania się kontroli Udzielającego zamówienie oraz kontroli NFZ w zakresie realizacji umowy, a w szczególności co do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) sposobu udzielania świadczeń zdrowotnych, w tym w zakresie stosowania przyjętych procedur medycznych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) liczby i rodzaju udzielanych świadczeń zdrowotnych, w tym ich zgodności z wytycznymi określonymi w szczegółowych materiałach informacyjnych NFZ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) prawidłowości prowadzonej dokumentacji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) terminowej realizacji zaleceń pokontrolnych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 Przyjmujący zamówienie zobowiązany jest do przedłożenia niezbędnych dokumentów, udzielenia informacji i pomocy podczas kontroli prowadzonej przez upoważnionego przedstawiciela Udzielającego zamówienia oraz przedstawicieli NFZ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34" w:name="bookmark15"/>
      <w:r>
        <w:rPr>
          <w:rFonts w:cs="Times New Roman" w:ascii="Times New Roman" w:hAnsi="Times New Roman"/>
          <w:b/>
          <w:sz w:val="24"/>
          <w:szCs w:val="24"/>
          <w:lang w:val="pl-PL"/>
        </w:rPr>
        <w:t>§1</w:t>
      </w:r>
      <w:bookmarkEnd w:id="34"/>
      <w:r>
        <w:rPr>
          <w:rFonts w:cs="Times New Roman" w:ascii="Times New Roman" w:hAnsi="Times New Roman"/>
          <w:b/>
          <w:sz w:val="24"/>
          <w:szCs w:val="24"/>
          <w:lang w:val="pl-PL"/>
        </w:rPr>
        <w:t>6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. Strony ustalają wynagrodzenie:</w:t>
      </w:r>
    </w:p>
    <w:p>
      <w:pPr>
        <w:pStyle w:val="Bezodstpw"/>
        <w:spacing w:lineRule="auto" w:line="276"/>
        <w:jc w:val="both"/>
        <w:rPr/>
      </w:pPr>
      <w:bookmarkStart w:id="35" w:name="bookmark16"/>
      <w:r>
        <w:rPr>
          <w:rFonts w:cs="Times New Roman" w:ascii="Times New Roman" w:hAnsi="Times New Roman"/>
          <w:sz w:val="24"/>
          <w:szCs w:val="24"/>
          <w:lang w:val="pl-PL"/>
        </w:rPr>
        <w:t xml:space="preserve">a) za jedną konsultację kardiologiczną u pacjenta w Oddziale Neurologicznym                                      z Pododdziałem Udarowym  w wysokości: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………….</w:t>
      </w:r>
      <w:r>
        <w:rPr>
          <w:rFonts w:cs="Times New Roman" w:ascii="Times New Roman" w:hAnsi="Times New Roman"/>
          <w:sz w:val="24"/>
          <w:szCs w:val="24"/>
          <w:lang w:val="pl-PL"/>
        </w:rPr>
        <w:t>zł brutto (słownie: ……………..),</w:t>
      </w:r>
      <w:bookmarkEnd w:id="35"/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. Wynagrodzenie Przyjmującego zamówienie jest uzależnione od liczby faktycznie wykonanych świadczeń zdrowotnych w każdym miesiącu i stanowi iloczyn liczby konsultacji specjalistycznych - kardiologicznych i ich ceny jednostkowej określonej w ust. 1 a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. Wynagrodzenie, o którym mowa w ust. 1 wyczerpuje całość zobowiązań finansowych Udzielającego zamówienia względem Przyjmującego zamówienie za realizację świadczeń zdrowotnych będących przedmiotem niniejszej umow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17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.  Wynagrodzenie z tytułu realizacji umowy, określone w § 16 umowy będzie przekazywane w formie przelewu bankowego na rachunek Przyjmującego zamówienie w terminie 30 dni od daty doręczenia prawidłowo wystawionej faktury do siedziby Udzielającego zamówienie po zakończeniu okresu rozliczeniowego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. Do faktury należy dołączyć wykaz zrealizowanych świadczeń zatwierdzony przez lekarza kierującego oddziałem oraz Dyrektora ds. Lecznictwa. Wykaz świadczeń winien być sporządzony według wzorów stanowiących Załączniki do niniejszej umowy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. Okresem rozliczeniowym jest miesiąc kalendarzowy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. Wypłata wynagrodzenia będzie uzależniona od prawidłowego sporządzenia faktury oraz wykazu wykonanych świadczeń zdrowotnych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36" w:name="bookmark24"/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§ </w:t>
      </w:r>
      <w:bookmarkEnd w:id="36"/>
      <w:r>
        <w:rPr>
          <w:rFonts w:cs="Times New Roman" w:ascii="Times New Roman" w:hAnsi="Times New Roman"/>
          <w:b/>
          <w:sz w:val="24"/>
          <w:szCs w:val="24"/>
          <w:lang w:val="pl-PL"/>
        </w:rPr>
        <w:t>18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Strony umowy ustalają, iż Udzielającemu zamówienia przysługuje prawo do zastosowania wobec Przyjmującego zamówienie kar umownych w wysokości 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5%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miesięcznego wynagrodzenia brutto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Przyjmującego zamówien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za miesiąc rozliczeniowy poprzedzający miesiąc, w którym nastąpiło zdarzenie skutkujące prawem do naliczenia kary umownej                    w przypadku: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) nałożenia kary przez NFZ będącej konsekwencją stwierdzenia nieprawidłowości                            w wykonaniu przedmiotu umowy przez lekarza udzielającego świadczeń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) poniesienie przez Udzielającego zamówienia szkody w skutek nienależytego wykonania przez lekarza świadczenia zdrowotnego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. Udzielający zamówienia zastrzega sobie prawo do dochodzenia odszkodowania w pełnej wysokości poniesionej szkody w przypadku, gdy wysokość szkody przekracza kwotę kary umownej, o której mowa w ust. 1 niniejszego paragrafu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 Powyższe kary Udzielający zamówienia potrąci z należności przysługujących Przyjmującemu zamówienie, po złożeniu stosownego oświadczenia woli o potrąceniu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  <w:bookmarkStart w:id="37" w:name="bookmark25"/>
      <w:bookmarkStart w:id="38" w:name="bookmark25"/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39" w:name="bookmark25"/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§ </w:t>
      </w:r>
      <w:bookmarkEnd w:id="39"/>
      <w:r>
        <w:rPr>
          <w:rFonts w:cs="Times New Roman" w:ascii="Times New Roman" w:hAnsi="Times New Roman"/>
          <w:b/>
          <w:sz w:val="24"/>
          <w:szCs w:val="24"/>
          <w:lang w:val="pl-PL"/>
        </w:rPr>
        <w:t>19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yjmujący zamówienie oświadcza, że świadczenia zdrowotne będące przedmiotem niniejszej umowy wchodzą w zakres prowadzonej przez Przyjmującego zamówienie działalności gospodar</w:t>
        <w:softHyphen/>
        <w:t>czej i ponosi on ryzyko gospodarcze związane z prowadzoną działalnością gospodarczą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yjmujący zamówienie oświadcza, że samodzielnie dokonuje wpłat i rozliczeń z Zakładem Ubezpieczeń Społecznych oraz Urzędem Skarbowym w sposób zgodny z obowiązującymi                  w tym zakresie przepisami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  <w:bookmarkStart w:id="40" w:name="bookmark26"/>
      <w:bookmarkStart w:id="41" w:name="bookmark26"/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42" w:name="bookmark26"/>
      <w:r>
        <w:rPr>
          <w:rFonts w:cs="Times New Roman" w:ascii="Times New Roman" w:hAnsi="Times New Roman"/>
          <w:b/>
          <w:sz w:val="24"/>
          <w:szCs w:val="24"/>
          <w:lang w:val="pl-PL"/>
        </w:rPr>
        <w:t>§ 2</w:t>
      </w:r>
      <w:bookmarkEnd w:id="42"/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Umowa zostaje zawarta na okres od ………… do ………………...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 Rozpoczęcie udzielania świadczeń nastąpi w dniu ……………….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. Umowa może zostać rozwiązana przez każdą ze stron z zachowaniem trzymiesięcznego okresu wypowiedzenia ze skutkiem na koniec miesiąca kalendarzowego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 Umowa może być rozwiązana przez Udzielającego zamówienia bez zachowania okresu wypowiedzenia w sytuacji, gdy ulegnie rozwiązaniu umowa zawarta przez Udzielającego zamówienia z Narodowym Funduszem Zdrowia i nie zostanie podpisana przez Udzielającego zamówienia nowa umowa z NFZ na udzielanie świadczeń zdrowotnych w zakresie oraz okresie obowiązywania niniejszej umow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. Umowa może zostać rozwiązana przez Udzielającego zamówienia bez zachowania okresu wypowiedzenia w trybie natychmiastowym w przypadku naruszenia przez Przyjmującego zamówienia istotnych postanowień umownych, a w szczególności gdy Przyjmujący zamówienie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) utraci uprawnienia konieczne do realizacji świadczeń zdrowotnych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) zaprzestanie udzielania świadczeń lub będzie ich udzielał w sposób nie odpowiadający wymogom określonym w obowiązujących przepisach prawa lub w umowie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) nie będzie prowadził dokumentacji medycznej lub będzie prowadził dokumentację medyczną nieprawidłowo, niezgodnie z obowiązującymi przepisami, standardami, wymogami NFZ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) nie będzie wykonywał zaleceń pokontrolnych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e) nie udokumentuje zawarcia umowy ubezpieczenia od odpowiedzialności cywilnej                       w terminie 30 dni od dnia podpisania umowy lub wygaśnięcia umowy ubezpieczenia                         w trakcie trwania niniejszej umow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6. Umowa może być rozwiązana przez Przyjmującego zamówienie bez zachowania okresu wypowiedzenia, w przypadku zalegania z zapłatą za dwa pełne okresy płatnośc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7. Umowa może być rozwiązana w każdym czasie na mocy porozumienia stron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8. Każda zmiana umowy wymaga zachowania formy pisemnej pod rygorem nieważności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22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sprawach nie uregulowanych w umowie mają zastosowanie właściwe przepisy prawa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23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pory mogące wyniknąć ze stosowania niniejszej umowy będą rozstrzygane przez sąd właściwy dla Udzielającego zamówienia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24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yjmujący zamówienie nie może przenieść na osobę trzecią praw i obowiązków wynikających z umowy. Wierzytelności wynikające z niniejszej umowy nie mogą być przedmiotem cesji w innym trybie niż określony w art. 54 ust. 5 ustawy z dnia 15.04.2011 r.     o działalności leczniczej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 25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mowę sporządzono w trzech jednobrzmiących egzemplarzach, jeden dla Przyjmującego zamówienie i dwa dla Udzielającego zamówienia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Udzielający zamówienie </w:t>
        <w:tab/>
        <w:tab/>
        <w:tab/>
        <w:tab/>
        <w:tab/>
        <w:tab/>
        <w:t>Przyjmujący zamówienia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1">
    <w:name w:val="WW8Num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1">
    <w:name w:val="WW8Num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1">
    <w:name w:val="WW8Num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>
      <w:rFonts w:ascii="Times New Roman" w:hAnsi="Times New Roman" w:eastAsia="Calibri" w:cs="Times New Roman"/>
      <w:b w:val="false"/>
      <w:i w:val="false"/>
      <w:iCs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1">
    <w:name w:val="WW8Num1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character" w:styleId="NagwekZnak">
    <w:name w:val="Nagłówek Znak"/>
    <w:qFormat/>
    <w:rPr>
      <w:sz w:val="22"/>
      <w:szCs w:val="22"/>
      <w:lang w:val="en-US" w:bidi="en-US"/>
    </w:rPr>
  </w:style>
  <w:style w:type="character" w:styleId="StopkaZnak">
    <w:name w:val="Stopka Znak"/>
    <w:qFormat/>
    <w:rPr>
      <w:sz w:val="22"/>
      <w:szCs w:val="22"/>
      <w:lang w:val="en-US" w:bidi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9:16:00Z</dcterms:created>
  <dc:creator>zmj</dc:creator>
  <dc:description/>
  <cp:keywords/>
  <dc:language>en-US</dc:language>
  <cp:lastModifiedBy>Ewelina Bittmann</cp:lastModifiedBy>
  <cp:lastPrinted>2018-12-19T05:39:00Z</cp:lastPrinted>
  <dcterms:modified xsi:type="dcterms:W3CDTF">2018-12-19T04:40:00Z</dcterms:modified>
  <cp:revision>16</cp:revision>
  <dc:subject/>
  <dc:title/>
</cp:coreProperties>
</file>