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Cs w:val="16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  <w:r>
        <w:rPr>
          <w:rStyle w:val="FontStyle11"/>
          <w:rFonts w:cs="Times New Roman"/>
        </w:rPr>
        <w:t>do Zarządzenia nr 117/2018/DON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CZEGÓŁOWE WARUNKI KONKURSU OFERT NA REALIZACJĘ ŚWIADCZEŃ ZDROWOTNYCH </w:t>
      </w:r>
    </w:p>
    <w:p>
      <w:pPr>
        <w:pStyle w:val="Normal"/>
        <w:ind w:left="426" w:hanging="0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/>
      </w:pPr>
      <w:r>
        <w:rPr>
          <w:b/>
          <w:sz w:val="22"/>
          <w:szCs w:val="22"/>
        </w:rPr>
        <w:t>UWAGI WSTĘPNE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niejsze szczegółowe warunki konkursów ofert na zawieranie umów na wykonywanie świadczeń zdrowotnych w w/w zakresach zwane dalej "Szczegółowymi warunkami konkursu ofert" określają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ożenia konkursu ofert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magania stawiane oferentom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ryb składania ofert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eprowadzania konkursu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sz w:val="22"/>
          <w:szCs w:val="22"/>
        </w:rPr>
        <w:t>tryb zgłaszania i rozpatrywania skarg oraz protestów związanych z tymi czynnościam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Konkursy ofert prowadzone są na zasadach przewidzianych przez przepisy Ustawy </w:t>
        <w:br/>
        <w:t>o działalności leczniczej z dnia 15 kwietnia 2011 r. (Dz. U. z 2018 r. poz. 106 z późn. zm.)                                    i dotyczy podmiotów wymienionych w art. 26 ustawy z dnia 15 kwietnia 2011 r.  o działalności leczniczej (Dz. U. z 2018 r. poz. 106 z pózn. zm.) oraz zarządzenia Dyrektora SP ZOZ Jarosław                    nr 112/2018/DON z dnia 26.11.2018r. w sprawie przeprowadzenia konkursu ofert na wykonywanie świadczeń zdrowotnych w zakresie w/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ych "Szczegółowych warunkach konkursów ofert" zastosowanie mają przepisy i postanowienia wskazane w pkt. 3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jc w:val="both"/>
        <w:rPr/>
      </w:pPr>
      <w:r>
        <w:rPr>
          <w:b/>
          <w:sz w:val="22"/>
          <w:szCs w:val="22"/>
        </w:rPr>
        <w:t xml:space="preserve">DEFINICJE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Oferencie</w:t>
      </w:r>
      <w:r>
        <w:rPr>
          <w:sz w:val="22"/>
          <w:szCs w:val="22"/>
        </w:rPr>
        <w:t xml:space="preserve"> - to rozumie się przez to podmiot wykonujący działalność w rozumieniu art. 5 ust. 1 i 2 lit. a ustawy z dnia 15 kwietnia 2011 r. o działalności leczniczej (Dz. U. z 2018 r. poz. 106 z późn. zm.) w formie podmiotu wykonującego działalność leczniczą w przedsiębiorstwie podmiotu leczniczego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Zamawiającym/Udzielającym zamówienia</w:t>
      </w:r>
      <w:r>
        <w:rPr>
          <w:sz w:val="22"/>
          <w:szCs w:val="22"/>
        </w:rPr>
        <w:t xml:space="preserve"> - rozumie się przez to Centrum Opieki Medycznej w Jarosławiu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edmiocie konkursu ofert</w:t>
      </w:r>
      <w:r>
        <w:rPr>
          <w:sz w:val="22"/>
          <w:szCs w:val="22"/>
        </w:rPr>
        <w:t xml:space="preserve"> - rozumie się świadczenia zdrowotne w w/w zakresach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formularzu ofertowym</w:t>
      </w:r>
      <w:r>
        <w:rPr>
          <w:sz w:val="22"/>
          <w:szCs w:val="22"/>
        </w:rPr>
        <w:t xml:space="preserve"> - rozumie się przez to druk „OFERTA’ przygotowany przez Zamawiającego, a wypełniony przez oferent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 xml:space="preserve">świadczeniach zdrowotnych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świadczeniach będących przedmiotem umowy zawieranej                         z przyjmującym zamówienie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 xml:space="preserve">umowi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zorze umowy opracowanym przez Udzielającego zamówienia, stanowiącym załączni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niniejszych warunków</w:t>
      </w:r>
    </w:p>
    <w:p>
      <w:pPr>
        <w:pStyle w:val="Normal"/>
        <w:ind w:left="426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</w:t>
      </w:r>
    </w:p>
    <w:p>
      <w:pPr>
        <w:pStyle w:val="Normal"/>
        <w:rPr>
          <w:sz w:val="22"/>
        </w:rPr>
      </w:pPr>
      <w:r>
        <w:rPr>
          <w:sz w:val="22"/>
        </w:rPr>
        <w:t>Przedmiotem zamówienia jest  udzielanie świadczeń zdrowotnych w zakresie:</w:t>
      </w:r>
    </w:p>
    <w:p>
      <w:pPr>
        <w:pStyle w:val="Normal"/>
        <w:shd w:fill="FFFFFF" w:val="clear"/>
        <w:spacing w:lineRule="exact" w:line="278" w:before="379" w:after="0"/>
        <w:rPr>
          <w:sz w:val="22"/>
        </w:rPr>
      </w:pPr>
      <w:r>
        <w:rPr>
          <w:b/>
          <w:bCs/>
          <w:color w:val="000000"/>
          <w:sz w:val="22"/>
          <w:szCs w:val="28"/>
        </w:rPr>
        <w:t>CZĘŚĆ II</w:t>
      </w:r>
    </w:p>
    <w:p>
      <w:pPr>
        <w:pStyle w:val="Normal"/>
        <w:shd w:fill="FFFFFF" w:val="clear"/>
        <w:spacing w:lineRule="exact" w:line="278"/>
        <w:rPr>
          <w:sz w:val="22"/>
        </w:rPr>
      </w:pPr>
      <w:r>
        <w:rPr>
          <w:b/>
          <w:bCs/>
          <w:color w:val="000000"/>
          <w:sz w:val="22"/>
        </w:rPr>
        <w:t>Świadczenia zdrowotne będące przedmiotem konkursu ofert w podziale na  zadania: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danie 1</w:t>
      </w:r>
    </w:p>
    <w:p>
      <w:pPr>
        <w:pStyle w:val="Normal"/>
        <w:shd w:fill="FFFFFF" w:val="clear"/>
        <w:spacing w:lineRule="exact" w:line="274"/>
        <w:ind w:left="360" w:hanging="36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Konsultacje specjalistyczne </w:t>
      </w:r>
      <w:r>
        <w:rPr>
          <w:b/>
          <w:sz w:val="22"/>
          <w:szCs w:val="22"/>
        </w:rPr>
        <w:t>udzielane u Udzielającego Zamówienie</w:t>
      </w:r>
      <w:r>
        <w:rPr>
          <w:b/>
          <w:bCs/>
          <w:color w:val="000000"/>
          <w:spacing w:val="-1"/>
          <w:sz w:val="22"/>
          <w:szCs w:val="22"/>
        </w:rPr>
        <w:t xml:space="preserve"> - ilość zamówionych konsultacji uzależniona jest </w:t>
      </w:r>
      <w:r>
        <w:rPr>
          <w:b/>
          <w:bCs/>
          <w:color w:val="000000"/>
          <w:sz w:val="22"/>
          <w:szCs w:val="22"/>
        </w:rPr>
        <w:t xml:space="preserve">od rzeczywistych potrzeb Udzielającego zamówienia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720" w:hanging="360"/>
        <w:rPr/>
      </w:pPr>
      <w:r>
        <w:rPr>
          <w:color w:val="000000"/>
          <w:sz w:val="22"/>
        </w:rPr>
        <w:t>Kardiologiczne  – około 720/12 m-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 xml:space="preserve">Konsultacje zamawiane telefonicznie </w:t>
      </w:r>
      <w:r>
        <w:rPr/>
        <w:t>i wykonywane będą w siedzibie Udzielającego Zamówienie. Maksymalny czas wykonania usługi wynosi 12 godzi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SZCZEGÓŁOWY PRZEDMIOT ZAMÓWIENIA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bCs/>
          <w:sz w:val="22"/>
          <w:szCs w:val="22"/>
        </w:rPr>
        <w:t>Zadanie nr 1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Ilości świadczeń zdrowotnych  uzależnione są od rzeczywistych potrzeb Udzielając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18"/>
        </w:numPr>
        <w:ind w:left="540" w:hanging="540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WYMAGANIA DOTYCZĄCE OFERENTÓW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96" w:leader="none"/>
          <w:tab w:val="left" w:pos="3120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Do  konkursu  mogą  przystąpić  oferenci:</w:t>
      </w:r>
    </w:p>
    <w:p>
      <w:pPr>
        <w:pStyle w:val="TextBodyIndent"/>
        <w:tabs>
          <w:tab w:val="clear" w:pos="708"/>
          <w:tab w:val="left" w:pos="1596" w:leader="none"/>
          <w:tab w:val="left" w:pos="3120" w:leader="none"/>
          <w:tab w:val="left" w:pos="5085" w:leader="none"/>
        </w:tabs>
        <w:ind w:left="708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Którzy są podmiotem wykonującym działalność leczniczą lub są osobą legitymującą się nabyciem fachowych kwalifikacji do udzielania świadczeń zdrowotnych w zakresie objętym zamówieniem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96" w:leader="none"/>
          <w:tab w:val="left" w:pos="3120" w:leader="none"/>
          <w:tab w:val="left" w:pos="5085" w:leader="none"/>
        </w:tabs>
        <w:spacing w:lineRule="auto" w:line="276"/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ent winien posiadać  personel z uprawnieniami do wykonywania  oferowanych świadczeń zdrowotnych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Świadczenia  zdrowotne wykonywane będą na podstawie indywidualnych zleceń opieczętowanych pieczęcią nagłówkową Zamawiającego, wystawianych i podpisywanych przez lekarzy udzielających zamówienia z określeniem rodzaju świadczenia zdrowotnego, terminu wykonania w przypadku badań wykonywanych w trybie „na cito”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Świadczenia zdrowotne zlecane będą przez Zamawiającego w ilościach uzależnionych od jego aktualnych  potrzeb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W przypadku występowania problemów z danym zakresem usługi lub wydłużającym się terminem ich wykonania Oferent powinien poinformować telefonicznie kierownika danej komórki organizacyjnej lub lekarza dyżurnego  o wszelkich problemach z realizacją skierowania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ent zapewni wykonywanie badań zgodnie z obowiązującymi normami w tym zakresie, z uwzględnieniem wymogów jakościowych i procedur systemowych. Należy przyjąć, iż badanie wymienione w cenniku ofertowym jest badaniem kompletnym, jeżeli zatem istnieje potrzeba jego powtórzenia cena ofertowa winna obejmować powtórzenie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Zamawiający dopuszcza zmianę ceny wyłącznie w trybie uzgodnień miedzy stronami w formie aneksu do umowy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 płatności –  rozliczenie miesięczne, do 30 dni od dnia  otrzymania oryginału faktury                          i potwierdzenia   przez Zamawiającego   wykonania ilości i rodzaju badań ujętych w fakturze.               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ent jest zobowiązany do prowadzenia  dokumentacji medycznej i statystycznej, stosownie do przepisów obowiązujących w publicznych zakładach opieki zdrowotnej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ent jest zobowiązany do wykonywania świadczeń  zdrowotnych  z należytą starannością, zgodnie z posiadaną wiedzą wymaganymi i umiejętnościami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Zamawiający wymaga, aby przez cały okres realizacji umowy  Oferent posiadał ważną polisę OC w zakresie prowadzonej działalności związanej z przedmiotem zamówienia. W sytuacji, gdy w trakcie obowiązywania umowy umowa ubezpieczenia od odpowiedzialności cywilnej wygaśnie, Oferent będzie zobowiązany zawrzeć nową umowę ubezpieczenia w takim terminie, aby zapewnić ciągłość wykonywania przedmiotowej umowy.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Umowy ubezpieczenia winny pozostawać zgodne z art. 25 ustawy o działalności leczniczej.               Z umowy ubezpieczeniowej lub polisy winno wynikać, że obejmują one także swoim zakresem usługi realizowane na rzecz innych podmiotów leczniczych przez Oferenta.                       W przypadku zmiany Rozporządzenia regulującego wysokość ubezpieczenia Oferent ma obowiązek doubezpieczyć się, zgodnie z aktualnymi przepisami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560" w:leader="none"/>
          <w:tab w:val="left" w:pos="3885" w:leader="none"/>
          <w:tab w:val="left" w:pos="5085" w:leader="none"/>
        </w:tabs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sługi stanowiące przedmiot niniejszej umowy mają charakter usług w zakresie opieki medycznej, służą profilaktyce, zachowaniu, ratowaniu, przywracaniu i poprawie zdrowia                     i jako takie podlegają zwolnieniu z podatku VAT zgodnie z art. 43  obowiązującej ustawy                    o podatku od towarów i usług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onując wyboru najkorzystniejszych ofert komisja konkursowa kieruje się kryteriami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ceną waga 100% (C)</w:t>
      </w:r>
      <w:r>
        <w:rPr>
          <w:sz w:val="22"/>
          <w:szCs w:val="22"/>
        </w:rPr>
        <w:t xml:space="preserve"> wzór: maks. ilość punktów dla kryterium wynosi: 100</w:t>
      </w:r>
    </w:p>
    <w:p>
      <w:pPr>
        <w:pStyle w:val="Normal"/>
        <w:widowControl w:val="false"/>
        <w:autoSpaceDE w:val="false"/>
        <w:ind w:left="1430" w:hanging="0"/>
        <w:jc w:val="both"/>
        <w:rPr/>
      </w:pPr>
      <w:r>
        <w:rPr>
          <w:sz w:val="22"/>
          <w:szCs w:val="22"/>
        </w:rPr>
        <w:tab/>
        <w:t xml:space="preserve">      </w:t>
      </w:r>
      <w:r>
        <w:rPr>
          <w:sz w:val="20"/>
          <w:szCs w:val="20"/>
        </w:rPr>
        <w:t>cena minimalna wg ofert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Wartość pkt. C = ------------------------------------------ </w:t>
      </w:r>
      <w:r>
        <w:rPr>
          <w:sz w:val="20"/>
          <w:szCs w:val="20"/>
        </w:rPr>
        <w:t>x maks. ilość pk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430" w:hanging="0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 xml:space="preserve">       cena ofert ocenianej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/>
      </w:pPr>
      <w:r>
        <w:rPr>
          <w:sz w:val="22"/>
          <w:szCs w:val="22"/>
        </w:rPr>
        <w:t>Wybrana będzie oferta / oferty o najwyższej wartości punktowej. Udzielający zamówienie zastrzega sobie prawo wyboru ofert w liczbie umożliwiającej realizację zapotrzebowania Zamawiającego na świadczenia będące przedmiotem konkursu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fertę składa Oferent dysponujący odpowiednimi kwalifikacjami lub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Udzielający zamówienia zastrzega sobie prawo do odwołania konkursu lub jego unieważnienia oraz do przesunięcia terminu składania ofert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 odwołaniu lub unieważnieniu konkursu ofert Udzielający zamówienia zawiadamia oferentów na stronie swojej internetowej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GOTOWANIE OFERT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t składa ofertę zgodnie z wymaganiami określonymi w "Szczegółowych warunkach konkursów ofert" na formularzu udostępnionym przez Zamawiającego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Oferta powinna zawierać wszelkie dokumenty i załączniki wymagane w "Szczegółowych warunkach konkursów ofert"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ę oraz każdą z jej stron podpisuje oferent lub osoba upoważniona na podstawie pełnomocnictwa złożonego w oryginale w formie pisemnej, poświadczonego przez notariusz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ent może wprowadzić zmiany lub wycofać złożoną ofertę, jeżeli w formie pisemnej powiadomi Zamawiającego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wraz z wymaganymi załącznikami należy umieścić w zamkniętej kopercie opatrzonej napisem: "Konkurs świadczenia zdrowotne ”. 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/>
      </w:pPr>
      <w:r>
        <w:rPr>
          <w:b/>
          <w:sz w:val="22"/>
          <w:szCs w:val="22"/>
        </w:rPr>
        <w:t>INFORMACJA O DOKUMENTACH DOŁĄCZANYCH PRZEZ OFEREN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lu uznania, że oferta spełnia wymagane warunki, oferent zobowiązany jest dołączyć do oferty wszystkie dokumenty wskazane w formularzu ofer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sprawdzenia autentyczności przedłożonych dokumentów Zamawiający może zażądać od 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ZWIĄZANIA UMOWĄ</w:t>
      </w:r>
    </w:p>
    <w:p>
      <w:pPr>
        <w:pStyle w:val="TextBody"/>
        <w:jc w:val="both"/>
        <w:rPr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Oferent składa ofertę na realizację zadań w zakresie objętym zamówieniem na okres </w:t>
      </w:r>
      <w:r>
        <w:rPr>
          <w:sz w:val="22"/>
          <w:szCs w:val="22"/>
          <w:u w:val="none"/>
        </w:rPr>
        <w:t xml:space="preserve">60 miesięcy </w:t>
      </w:r>
    </w:p>
    <w:p>
      <w:pPr>
        <w:pStyle w:val="TextBody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/>
        <w:t xml:space="preserve">Ofertę składa się w siedzibie COM Jarosław, w sekretariacie w terminie do dnia </w:t>
      </w:r>
      <w:r>
        <w:rPr>
          <w:b/>
        </w:rPr>
        <w:t>07.01.2019r. do godz.</w:t>
      </w:r>
      <w:r>
        <w:rPr/>
        <w:t xml:space="preserve"> </w:t>
      </w:r>
      <w:r>
        <w:rPr>
          <w:b/>
        </w:rPr>
        <w:t>12.00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Do bezpośredniego kontaktowania się z Oferentami ze strony Zamawiającego uprawniony 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jc w:val="left"/>
        <w:rPr/>
      </w:pPr>
      <w:r>
        <w:rPr>
          <w:b w:val="false"/>
          <w:u w:val="none"/>
        </w:rPr>
        <w:t>Z-ca Dyrektora ds. lecznictwa – lek. med. Monika Pachacz-Świderska – tel.                       16 621 33 88 (sekretariat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Zdzisława Mil-Jazienicka– Przewodniczący Komisji  tel. 16 624-51-2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welina Bittmann – Sekretarz Komisji tel. 16 624-51-43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  <w:u w:val="none"/>
        </w:rPr>
      </w:pPr>
      <w:r>
        <w:rPr>
          <w:b/>
          <w:color w:val="FF000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lu przeprowadzenia konkursów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owe zasady pracy komisji konkursowej określa „Regulamin pracy Komisji konkursowej” obowiązujący na podstawie zarządzenia Dyrektora wskazanego w pkt. 3 UWAG WSTĘPNYCH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łonkiem komisji, a także przedstawicielem samorządu zawodowego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konieczności wyłączenia członka komisji konkursowej z przyczyn, o których mowa w pkt. 3, nowego członka komisji powołuje Zamawiając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owołuje nowego członka komisji konkursowej w przypadku określonym </w:t>
        <w:br/>
        <w:t>w pkt. 3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430" w:hanging="14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OTWARCIA OFERT ORAZ PRZEBIEG KONKURSU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sz w:val="22"/>
          <w:szCs w:val="22"/>
        </w:rPr>
        <w:t>Otwarcie ofert nastąpi w siedzibie Zamawiającego w Sali konferencyjnej w dniu 07.01.2019r. o godz. 12:05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nkurs składa się z części jawnej i niejawnej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>Rozstrzygnięcie konkursów</w:t>
      </w:r>
      <w:r>
        <w:rPr>
          <w:sz w:val="22"/>
          <w:szCs w:val="22"/>
        </w:rPr>
        <w:t xml:space="preserve"> nastąpi </w:t>
      </w:r>
      <w:r>
        <w:rPr>
          <w:b/>
        </w:rPr>
        <w:t xml:space="preserve">nie później niż w ciągu 5 dni od daty otwarcia ofert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rFonts w:eastAsia="Calibri"/>
          <w:sz w:val="22"/>
          <w:szCs w:val="22"/>
        </w:rPr>
        <w:t xml:space="preserve">przypadku, gdy Oferent nie przedstawi wszystkich wymaganych dokumentów lub gdy oferta zawierać będzie braki formalne Udzielający zamówienie wezwie Oferenta do usunięcia tych braków w wyznaczonym terminie pod rygorem odrzucenia oferty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zczegółowe zasady postępowania Komisji konkursowej określa Regulamin pracy komisji konkursowej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ozstrzygnięcie konkursu ofert ogłasza się na stronie internetowej oraz na tablicy ogłoszeń              w siedzibie Zamawiającego, podając nazwę Oferentów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isemnie zawiadamia oferentów o wyniku konkurs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Oferentom wybranym w wyniku postępowania konkursowego Zamawiający wskazuje termin                    i miejsce zawarcia i podpisan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XIV.     KONKURS OFERT OGŁOSZONO NA: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tablicy ogłoszeń Udzielającego zamówienie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tronie internetowej Szpitala: </w:t>
      </w:r>
      <w:hyperlink r:id="rId2">
        <w:r>
          <w:rPr>
            <w:rStyle w:val="InternetLink"/>
            <w:sz w:val="22"/>
            <w:szCs w:val="22"/>
          </w:rPr>
          <w:t>www.comjar.pl</w:t>
        </w:r>
      </w:hyperlink>
    </w:p>
    <w:p>
      <w:pPr>
        <w:pStyle w:val="Normal"/>
        <w:widowControl w:val="false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.    ROZSTRZYGNIĘCIE KONKURSU, WARUNKI ZAWARCIA UMOWY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ozstrzygnięcie konkursu ofert ogłasza się na stronie internetowej oraz na tablicy ogłoszeń                          w siedzibie Zamawiającego, podając nazwę Oferentów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isemnie zawiadamia oferentów o wyniku konkurs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Oferentom wybranym w wyniku postępowania konkursowego Zamawiający wskazuje termin                           i miejsce zawarcia i podpisania umowy.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XVI. ŚRODKI ODWOŁAWCZ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eastAsia="Calibri"/>
          <w:sz w:val="22"/>
          <w:szCs w:val="22"/>
        </w:rPr>
        <w:t>W toku postępowania w sprawie zawarcia umowy o udzielanie świadczeń opieki zdrowotnej,                   do czasu zakończenia postępowania, Oferent może złożyć do komisji umotywowany protest                      w terminie 7 dni roboczych od dnia dokonania zaskarżonej czynności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otest złożony po terminie nie podlega rozpatrzeniu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formację o wniesieniu protestu i jego rozstrzygnięciu niezwłocznie zamieszcza się na tablicy ogłoszeń oraz na stronie internetowej Zamawiającego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uwzględnienia protestu komisja powtarza zaskarżoną czynność.</w:t>
      </w:r>
    </w:p>
    <w:p>
      <w:pPr>
        <w:pStyle w:val="Normal"/>
        <w:autoSpaceDE w:val="false"/>
        <w:ind w:left="360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1430" w:hanging="14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OSTANOWIENIA KOŃC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y dotyczące postępowania konkursowego przechowywane są w siedzibie Zamawiając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360"/>
        <w:ind w:firstLine="6"/>
        <w:jc w:val="righ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ind w:firstLine="6"/>
        <w:jc w:val="right"/>
        <w:rPr>
          <w:b w:val="false"/>
          <w:b w:val="false"/>
          <w:bCs w:val="false"/>
          <w:iCs/>
        </w:rPr>
      </w:pPr>
      <w:r>
        <w:rPr>
          <w:bCs w:val="false"/>
          <w:iCs/>
        </w:rPr>
        <w:t xml:space="preserve">Załącznik nr 3 </w:t>
      </w:r>
      <w:r>
        <w:rPr>
          <w:rStyle w:val="FontStyle11"/>
          <w:rFonts w:cs="Times New Roman"/>
          <w:b w:val="false"/>
          <w:sz w:val="24"/>
          <w:szCs w:val="24"/>
        </w:rPr>
        <w:t>do Zarządzenia nr 117/2018/DON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8"/>
        <w:rPr/>
      </w:pPr>
      <w:r>
        <w:rPr/>
        <w:t>FORMULARZ OFERTY</w:t>
      </w:r>
    </w:p>
    <w:p>
      <w:pPr>
        <w:pStyle w:val="Heading1"/>
        <w:rPr/>
      </w:pPr>
      <w:r>
        <w:rPr/>
        <w:t xml:space="preserve">Zadanie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nsultacje specjalistyczne udzielane u Udzielającego Zamówie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Dane o Oferenc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u w:val="single"/>
        </w:rPr>
        <w:t>A/ Pełna nazwa Oferenta</w:t>
      </w:r>
      <w:r>
        <w:rPr/>
        <w:t xml:space="preserve"> </w:t>
        <w:br/>
        <w:t xml:space="preserve">    (imię i nazwisko lub nazwa firmy, numer wpisu do właściwego rejestru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B/ Adres Oferenta</w:t>
      </w:r>
    </w:p>
    <w:p>
      <w:pPr>
        <w:pStyle w:val="Normal"/>
        <w:spacing w:lineRule="auto" w:line="360"/>
        <w:jc w:val="both"/>
        <w:rPr/>
      </w:pPr>
      <w:r>
        <w:rPr/>
        <w:t>ul. .............................................................. , nr 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Kod pocztowy ................... miejscowość .................................................</w:t>
      </w:r>
    </w:p>
    <w:p>
      <w:pPr>
        <w:pStyle w:val="Tekstpodstawowy2"/>
        <w:spacing w:lineRule="auto" w:line="360"/>
        <w:rPr/>
      </w:pPr>
      <w:r>
        <w:rPr/>
        <w:t>Tel. ............................................., fax 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gon .........................................., NIP 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Wymagane dokument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ferenta – załącznik nr 2, </w:t>
      </w:r>
    </w:p>
    <w:p>
      <w:pPr>
        <w:pStyle w:val="Normal"/>
        <w:numPr>
          <w:ilvl w:val="0"/>
          <w:numId w:val="2"/>
        </w:numPr>
        <w:rPr/>
      </w:pPr>
      <w:r>
        <w:rPr/>
        <w:t>kserokopia aktualnego wypisu z KRS lub zaświadczenie o wpisie do ewidencji</w:t>
        <w:br/>
        <w:t>o działalności gospodarcz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erokopia aktualnej polisy ubezpieczeniowej od odpowiedzialności cywilne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Nazwa świadczenia  medycznego: </w:t>
      </w:r>
      <w:r>
        <w:rPr>
          <w:b/>
          <w:u w:val="single"/>
        </w:rPr>
        <w:t>konsultacje specjalistyczne kardiologiczne udzielane u Udzielającego Zamówienie w Oddziale Neurologicznym z Pododdziałem Udarow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Liczba oraz kwalifikacje zawodowe osób udzielających świadczeń zdrowotnych,</w:t>
      </w:r>
      <w:r>
        <w:rPr/>
        <w:t xml:space="preserve"> które zatrudnia Oferent ze specjalizacją wymaganą w zakresie przewidzianym warunkami konkursu:</w:t>
        <w:b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2388"/>
      </w:tblGrid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specjalizacj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left="0" w:hanging="0"/>
        <w:jc w:val="left"/>
        <w:rPr/>
      </w:pPr>
      <w:r>
        <w:rPr/>
        <w:t>5. Proponowana kwota należnośc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5951"/>
        <w:gridCol w:w="23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Zakres świadcz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ena jednostkowa brutto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rdiologi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</w:rPr>
        <w:t xml:space="preserve">Konsultacje będą zamawiane telefonicznie </w:t>
      </w:r>
      <w:r>
        <w:rPr>
          <w:b/>
        </w:rPr>
        <w:t>i wykonywane w siedzibie Udzielającego Zamówie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 dnia ..........................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</w:t>
      </w:r>
    </w:p>
    <w:p>
      <w:pPr>
        <w:pStyle w:val="TextBodyIndent"/>
        <w:ind w:left="5664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Podpis osób uprawnionych </w:t>
      </w:r>
    </w:p>
    <w:p>
      <w:pPr>
        <w:pStyle w:val="TextBodyIndent"/>
        <w:ind w:left="5664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do składani oświadczeń woli</w:t>
      </w:r>
      <w:r>
        <w:br w:type="page"/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do Zarządzenia 117/2018/D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rPr>
          <w:i/>
          <w:i/>
        </w:rPr>
      </w:pPr>
      <w:r>
        <w:rPr>
          <w:i/>
        </w:rPr>
        <w:t>Pieczątka firmowa z pełną nazwą Oferen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OŚWIADCZENIE OFEREN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>1. Oświadczam, że  zapoznałem się z treścią ogłoszenia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świadczam, że zapoznałem się ze szczegółowymi warunkami konkursu ofert </w:t>
        <w:br/>
        <w:t>i materiałami informacyjnymi – nie wnoszę w tym zakresie żadnych zastrze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świadczam, że zainteresowałem się wszystkimi koniecznymi informacjami niezbędnymi do przygotowania oferty oraz wykonania usług będących przedmiotem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świadczam, że uważam się związany ofertą przez okres 30 dni od daty skład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świadczam, że nie wnoszę zastrzeżeń do załączonego projektu umowy </w:t>
        <w:br/>
        <w:t>i zobowiązuję się do jej podpisania na warunkach określonych w w/w projekcie umowy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świadczam, że wszystkie załączone dokumenty są zgodne z aktualnym stanem faktycznym  i prawn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świadczam, że warunki lokalowe w których wykonuje się usługi będące przedmiotem zamówienia spełniają wymagania pod względem fachowym i sanitarnym określone   w rozporządzeniu Ministra Zdrowia z 22 czerwca 2012r. (Dz. U. z 2012r. poz. 739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 dnia ..........................</w:t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>................................................................................</w:t>
      </w:r>
    </w:p>
    <w:p>
      <w:pPr>
        <w:pStyle w:val="TextBodyIndent"/>
        <w:ind w:left="5664" w:hanging="0"/>
        <w:jc w:val="left"/>
        <w:rPr>
          <w:rFonts w:ascii="Times New Roman" w:hAnsi="Times New Roman" w:cs="Times New Roman"/>
          <w:b/>
          <w:b/>
          <w:bCs/>
          <w:i/>
          <w:i/>
          <w:sz w:val="16"/>
        </w:rPr>
      </w:pPr>
      <w:r>
        <w:rPr>
          <w:rFonts w:cs="Times New Roman" w:ascii="Times New Roman" w:hAnsi="Times New Roman"/>
          <w:b/>
          <w:bCs/>
          <w:i/>
          <w:sz w:val="16"/>
        </w:rPr>
        <w:t xml:space="preserve">podpis osób uprawnionych </w:t>
      </w:r>
    </w:p>
    <w:p>
      <w:pPr>
        <w:pStyle w:val="TextBodyIndent"/>
        <w:ind w:left="5664" w:hanging="0"/>
        <w:jc w:val="left"/>
        <w:rPr>
          <w:rFonts w:ascii="Times New Roman" w:hAnsi="Times New Roman" w:cs="Times New Roman"/>
          <w:b/>
          <w:b/>
          <w:bCs/>
          <w:i/>
          <w:i/>
          <w:sz w:val="16"/>
        </w:rPr>
      </w:pPr>
      <w:r>
        <w:rPr>
          <w:rFonts w:cs="Times New Roman" w:ascii="Times New Roman" w:hAnsi="Times New Roman"/>
          <w:b/>
          <w:bCs/>
          <w:i/>
          <w:sz w:val="16"/>
        </w:rPr>
        <w:t>do składania oświadczeń woli</w:t>
      </w:r>
      <w:r>
        <w:br w:type="page"/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  <w:lang w:val="de-DE" w:eastAsia="en-US" w:bidi="en-US"/>
        </w:rPr>
      </w:pPr>
      <w:r>
        <w:rPr>
          <w:rFonts w:eastAsia="Times New Roman"/>
          <w:b/>
          <w:u w:val="single"/>
          <w:lang w:val="de-DE" w:eastAsia="en-US" w:bidi="en-US"/>
        </w:rPr>
        <w:t xml:space="preserve"> </w:t>
      </w:r>
    </w:p>
    <w:p>
      <w:pPr>
        <w:pStyle w:val="Zwykytekst"/>
        <w:spacing w:lineRule="auto" w:line="360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de-DE" w:eastAsia="en-US" w:bidi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de-DE" w:eastAsia="en-US"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7"/>
      <w:numFmt w:val="upperRoman"/>
      <w:lvlText w:val="%1."/>
      <w:lvlJc w:val="left"/>
      <w:pPr>
        <w:tabs>
          <w:tab w:val="num" w:pos="708"/>
        </w:tabs>
        <w:ind w:left="143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08"/>
        </w:tabs>
        <w:ind w:left="143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ind w:left="36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auto"/>
      <w:kern w:val="2"/>
      <w:sz w:val="28"/>
      <w:szCs w:val="22"/>
      <w:lang w:val="pl-PL" w:bidi="ar-SA" w:eastAsia="zh-CN"/>
    </w:rPr>
  </w:style>
  <w:style w:type="paragraph" w:styleId="Style11">
    <w:name w:val="Sty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auto"/>
      <w:kern w:val="2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rFonts w:eastAsia="Times New Roman"/>
    </w:rPr>
  </w:style>
  <w:style w:type="paragraph" w:styleId="TekstpodstawowyF2">
    <w:name w:val="Tekst podstawowy.(F2)"/>
    <w:basedOn w:val="Normal"/>
    <w:qFormat/>
    <w:pPr/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jar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6:00Z</dcterms:created>
  <dc:creator>kpodsiadly</dc:creator>
  <dc:description/>
  <cp:keywords/>
  <dc:language>en-US</dc:language>
  <cp:lastModifiedBy>Ewelina Bittmann</cp:lastModifiedBy>
  <cp:lastPrinted>2018-12-19T07:54:00Z</cp:lastPrinted>
  <dcterms:modified xsi:type="dcterms:W3CDTF">2018-12-19T06:54:00Z</dcterms:modified>
  <cp:revision>16</cp:revision>
  <dc:subject/>
  <dc:title>Załącznik nr 1 do zarządzenia 125/2011</dc:title>
</cp:coreProperties>
</file>