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rządzenie Nr 117/2018/DON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Dyrektora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Centrum Opieki Medycznej w Jarosław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17 grudnia 2018 r.</w:t>
      </w:r>
    </w:p>
    <w:p>
      <w:pPr>
        <w:pStyle w:val="TextBody"/>
        <w:rPr/>
      </w:pPr>
      <w:r>
        <w:rPr>
          <w:szCs w:val="24"/>
        </w:rPr>
        <w:t>w sprawie powołania komisji konkursowej w celu przeprowadzenia konkursu ofert na</w:t>
      </w:r>
      <w:r>
        <w:rPr>
          <w:b w:val="false"/>
          <w:szCs w:val="24"/>
        </w:rPr>
        <w:t xml:space="preserve"> </w:t>
      </w:r>
      <w:r>
        <w:rPr>
          <w:szCs w:val="24"/>
        </w:rPr>
        <w:t>udzielanie świadczeń zdrowotnych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Na podstawie art. 26 i 27 ustawy z dnia 15 kwietnia 2011 r. o działalno</w:t>
      </w:r>
      <w:r>
        <w:rPr>
          <w:rFonts w:eastAsia="TimesNewRoman;MS Gothic" w:ascii="TimesNewRoman;MS Gothic" w:hAnsi="TimesNewRoman;MS Gothic"/>
          <w:sz w:val="24"/>
          <w:szCs w:val="24"/>
        </w:rPr>
        <w:t>ś</w:t>
      </w:r>
      <w:r>
        <w:rPr>
          <w:sz w:val="24"/>
          <w:szCs w:val="24"/>
        </w:rPr>
        <w:t>ci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  <w:szCs w:val="24"/>
        </w:rPr>
        <w:t xml:space="preserve">leczniczej (t.j. Dz. U. z 2018r. poz. 160 ze zm.) oraz art. 146 ust. 1 ustawy                                          z dnia 27 sierpnia 2004 r. o </w:t>
      </w:r>
      <w:r>
        <w:rPr>
          <w:rFonts w:eastAsia="TimesNewRoman;MS Gothic" w:ascii="TimesNewRoman;MS Gothic" w:hAnsi="TimesNewRoman;MS Gothic"/>
          <w:sz w:val="24"/>
          <w:szCs w:val="24"/>
        </w:rPr>
        <w:t>ś</w:t>
      </w:r>
      <w:r>
        <w:rPr>
          <w:sz w:val="24"/>
          <w:szCs w:val="24"/>
        </w:rPr>
        <w:t xml:space="preserve">wiadczeniach opieki zdrowotnej finansowanych ze </w:t>
      </w:r>
      <w:r>
        <w:rPr>
          <w:rFonts w:eastAsia="TimesNewRoman;MS Gothic" w:ascii="TimesNewRoman;MS Gothic" w:hAnsi="TimesNewRoman;MS Gothic"/>
          <w:sz w:val="24"/>
          <w:szCs w:val="24"/>
        </w:rPr>
        <w:t>ś</w:t>
      </w:r>
      <w:r>
        <w:rPr>
          <w:sz w:val="24"/>
          <w:szCs w:val="24"/>
        </w:rPr>
        <w:t xml:space="preserve">rodków publicznych </w:t>
      </w:r>
      <w:r>
        <w:rPr>
          <w:sz w:val="24"/>
        </w:rPr>
        <w:t xml:space="preserve">(Dz. U. z 2018 r. poz. 1510 ze zm.)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§1</w:t>
      </w:r>
    </w:p>
    <w:p>
      <w:pPr>
        <w:pStyle w:val="TextBody"/>
        <w:numPr>
          <w:ilvl w:val="0"/>
          <w:numId w:val="11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W celu przeprowadzenia konkursu ofert na udzielanie świadczeń zdrowotnych  w zakresie: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Konsultacje specjalistyczne udzielane u Udzielającego Zamówienie (COM Jarosław)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owołuję komisję konkursową w składzie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szCs w:val="24"/>
        </w:rPr>
        <w:t>Zdzisława Mil-Jazienicka – Przewodniczący Komisji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szCs w:val="24"/>
        </w:rPr>
        <w:t>Jolanta Śliwa-Kaltenbek – Członek Komisji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szCs w:val="24"/>
        </w:rPr>
        <w:t>Ewelina Bittmann – Sekretarz Komisji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BodyText2"/>
        <w:widowControl/>
        <w:rPr/>
      </w:pPr>
      <w:r>
        <w:rPr>
          <w:szCs w:val="24"/>
        </w:rPr>
        <w:t>Zadaniem Komisji jest przeprowadzenie i rozstrzygnięcie konkursu ofert złożonych w związku z zamówieniami na wykonywanie świadczeń zdrowotnych w zakresie określonym w zarządzeniu.</w:t>
      </w:r>
    </w:p>
    <w:p>
      <w:pPr>
        <w:pStyle w:val="BodyText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BodyText2"/>
        <w:widowControl/>
        <w:rPr>
          <w:szCs w:val="24"/>
        </w:rPr>
      </w:pPr>
      <w:r>
        <w:rPr>
          <w:szCs w:val="24"/>
        </w:rPr>
        <w:t>Członek Komisji Konkursowej, w tym przedstawiciel samorządu lekarskiego, podlega wyłączeniu od udziału w Komisji, gdy oferentem jest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go małżonek, krewny i powinowaty do drugiego stop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soba związana z nim z tytułu przysposobienia, opieki lub kuratel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soba pozostająca wobec niego w stosunku nadrzędności służb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osoba, której małżonek, krewny i powinowaty do drugiego stopnia albo osoba związana                    z nią z tytułu przysposobienia, opieki lub kurateli pozostaje wobec niego w stosunku nadrzędności służbowej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omisja Konkursowa pracuje na posiedzeniach zamkniętych bez udziału oferentów, za wyjątkiem czynności wymienionych w § 5 pkt. 1, 2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 xml:space="preserve">W toku prac Komisja Konkursowa uwzględnia szczegółowe warunki konkursu wprowadzone zarządzeniem Dyrektora w związku z niniejszym postępowaniem konkursowym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chwilą rozpoczęcia prac związanych z przeprowadzeniem konkursu na określony zakres świadczeń zdrowotnych, objętych zamówieniem wymienionym w § 1 regulaminu, Komisja dokonuje kolejno następujących czyn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iCs/>
          <w:sz w:val="24"/>
          <w:szCs w:val="24"/>
        </w:rPr>
        <w:t>Ustala, które oferty wpłynęły w termi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Otwiera koperty z ofertami i ustala, czy spełniają one wymagane warunki formal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Przyjmuje wyjaśn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Odrzuca oferty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złożone po termini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wierające nieprawdziwe informacj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Oferent nie określił przedmiotu oferty lub nie podał proponowanej liczby lub ceny świadczeń opieki zdrowotnej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zawierają rażąco niską cenę w stosunku do przedmiotu zamówieni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są nieważne na podstawie odrębnych przepisów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jeżeli oferent lub oferty nie spełniają wymaganych warunków określonych w przepisach prawa oraz warunków określonych przez Udzielającego zamówienia w Szczegółowych Warunkach Konkursu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W </w:t>
      </w:r>
      <w:r>
        <w:rPr>
          <w:rFonts w:eastAsia="Calibri"/>
          <w:sz w:val="24"/>
          <w:szCs w:val="24"/>
        </w:rPr>
        <w:t xml:space="preserve">przypadku, gdy Oferent nie przedstawi wszystkich wymaganych dokumentów lub gdy oferta zawierać będzie braki formalne komisja wzywa Oferenta do  usunięcia tych braków w wyznaczonym terminie pod rygorem odrzucenia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Ogłasza oferentom, które z ofert spełniają warunki określone w Szczegółowych Warunkach Konkursu Ofert; na stronie internetowej i na tablicy Ogłoszeń w siedzibie Udzielającego zamówie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Wybiera najkorzystniejszą ofertę albo nie przyjmuje żadnej z ofer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Dyrektor unieważnia postępowanie konkursowe, gdy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) nie wpłynęła żadna oferta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wpłynęła jedna oferta niepodlegająca odrzuceniu, z zastrzeżeniem ust. 2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sz w:val="24"/>
          <w:szCs w:val="24"/>
        </w:rPr>
        <w:t>3) odrzucono wszystkie oferty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4) kwota najkorzystniejszej oferty przewyższa kwotę, którą Udzielający zamówienie przeznaczył na finansowanie świadczeń opieki zdrowotnej w danym konkursie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5) nastąpiła istotna zmiana okoliczności powodująca, że prowadzenie postępowania lub zawarcie umowy nie leży w interesie ubezpieczonych, czego nie można było wcześniej przewidzieć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Jeżeli w toku konkursu ofert wpłynęła tylko jedna oferta nie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both"/>
        <w:rPr/>
      </w:pPr>
      <w:r>
        <w:rPr>
          <w:sz w:val="24"/>
          <w:szCs w:val="24"/>
        </w:rPr>
        <w:t>Z przebiegu przeprowadzonego konkursu Komisja sporządza protokół, który powinien zawiera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oznaczenie konkursu poprzez wskazanie przedmiotu zamówienia oraz określenie miejsca                   i czasu konkurs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miona i nazwiska członków Komisji Konkursow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iczbę zgłoszonych ofer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wskazanie ofert nie odpowiadających warunkom udziału w danym konkursie                                  i podlegających odrzuceniu lub zgłoszonych po termin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informację o wezwaniu</w:t>
      </w:r>
      <w:r>
        <w:rPr>
          <w:rFonts w:eastAsia="Calibri"/>
          <w:sz w:val="24"/>
          <w:szCs w:val="24"/>
        </w:rPr>
        <w:t xml:space="preserve"> Oferenta do uzupełnienie oferty lub usunięcia braków                                w wyznaczonym termi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formacje o ewentualnym wpłynięciu protest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formację o wystąpieniu z wnioskiem o unieważnienie rozstrzygnięc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wskazanie najkorzystniejszej dla udzielającego zamówienia oferty albo stwierdzenie,                      że żadna z ofert nie została przyjęta wraz z uzasadnienie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zmiankę o odczytaniu protokoł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pisy członków danej Komis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both"/>
        <w:rPr/>
      </w:pPr>
      <w:r>
        <w:rPr>
          <w:sz w:val="24"/>
          <w:szCs w:val="24"/>
        </w:rPr>
        <w:t>Przy wyborze oferty Komisja Konkursowa bierze pod uwagę kryteria zawarte                                          w Szczegółowych Warunkach Konkursów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 toku postępowania konkursowego na udzielanie świadczeń opieki zdrowotnej, do czasu zakończenia postępowania, Komisja przyjmuje i rozstrzyga umotywowane protesty w terminie 7 dni roboczych od dnia dokonania zaskarżonej czyn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test podlega rozpoznaniu, jeżeli został złożony przez oferenta na piśmie, w toku danego postępowania konkursowego, jednakże przed rozstrzygnięciem konkur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Do czasu rozpatrzenia protestu postępowanie w sprawie zawarcia umowy o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udzielanie świadczeń opieki zdrowotnej ulega zawieszeniu, chyba że z treści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protestu wynika, że jest on oczywiście bezzasadny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rotest złożony po terminie nie podlega rozpatrzeniu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Calibri"/>
          <w:sz w:val="24"/>
          <w:szCs w:val="24"/>
        </w:rPr>
        <w:t>Informację o wniesieniu protestu i jego rozstrzygnięciu niezwłocznie zamieszcza się na tablicy ogłoszeń oraz na stronie internetowej COM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 przypadku uwzględnienia protestu komisja powtarza zaskarżoną czynność.</w:t>
      </w:r>
    </w:p>
    <w:p>
      <w:pPr>
        <w:pStyle w:val="Normal"/>
        <w:ind w:left="36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Komisja Konkursowa niezwłocznie zawiadamia oferentów uczestniczących konkursie         o jego zakończeniu - pisemnie, na stronie internetowej i na tablicy Ogłoszeń w siedzibie Zamawiającego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je uzyskane przez członków Komisji konkursowej w toku postępowania konkursowego stanowią tajemnicą służb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zakończeniu  konkursu Komisja Konkursowa złożone oferty wraz z kopertami umieszcza w kopercie zbiorczej, załącza do sporządzonego protokołu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rządzenie wchodzi w życie z dniem podpis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rzymuj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wołani do składu komisji członkowie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a/a</w:t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hanging="408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Tekstpodstawowy2">
    <w:name w:val="Tekst podstawowy 2"/>
    <w:basedOn w:val="Normal"/>
    <w:qFormat/>
    <w:pPr>
      <w:ind w:right="-157" w:hanging="0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26:00Z</dcterms:created>
  <dc:creator>metorg</dc:creator>
  <dc:description/>
  <cp:keywords/>
  <dc:language>en-US</dc:language>
  <cp:lastModifiedBy>Ewelina Bittmann</cp:lastModifiedBy>
  <cp:lastPrinted>2018-12-19T05:46:00Z</cp:lastPrinted>
  <dcterms:modified xsi:type="dcterms:W3CDTF">2018-12-19T04:46:00Z</dcterms:modified>
  <cp:revision>9</cp:revision>
  <dc:subject/>
  <dc:title>Zarządzenie wewnętrzne nr 65/07</dc:title>
</cp:coreProperties>
</file>